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>
          <w:sz w:val="20"/>
        </w:rPr>
      </w:pPr>
      <w:r>
        <w:rPr>
          <w:sz w:val="20"/>
        </w:rPr>
        <w:t>PROVA DE CONHECIMENTOS ESPECÍFICOS</w:t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Corpodetexto3"/>
        <w:rPr>
          <w:sz w:val="18"/>
        </w:rPr>
      </w:pPr>
      <w:r>
        <w:rPr>
          <w:sz w:val="18"/>
        </w:rPr>
        <w:t>ECONOMIA – DE 01 A 30</w:t>
      </w:r>
    </w:p>
    <w:p>
      <w:pPr>
        <w:pStyle w:val="Corpodetexto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. Sobre as contas nacionais é correto afirmar que: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havendo equilíbrio nas contas do governo, um déficit em transações correntes do balanço de pagamentos implica uma escassez de investimentos.</w:t>
      </w:r>
    </w:p>
    <w:p>
      <w:pPr>
        <w:pStyle w:val="TextBodyIndent"/>
        <w:numPr>
          <w:ilvl w:val="1"/>
          <w:numId w:val="38"/>
        </w:numPr>
        <w:tabs>
          <w:tab w:val="clear" w:pos="708"/>
        </w:tabs>
        <w:ind w:left="567" w:hanging="283"/>
        <w:rPr/>
      </w:pPr>
      <w:r>
        <w:rPr>
          <w:rFonts w:cs="Times New Roman" w:ascii="Times New Roman" w:hAnsi="Times New Roman"/>
        </w:rPr>
        <w:t xml:space="preserve">em geral, países com alto grau de endividamento externo têm, </w:t>
      </w:r>
      <w:r>
        <w:rPr>
          <w:rFonts w:cs="Times New Roman" w:ascii="Times New Roman" w:hAnsi="Times New Roman"/>
          <w:i/>
          <w:iCs/>
        </w:rPr>
        <w:t>ceteris paribus</w:t>
      </w:r>
      <w:r>
        <w:rPr>
          <w:rFonts w:cs="Times New Roman" w:ascii="Times New Roman" w:hAnsi="Times New Roman"/>
        </w:rPr>
        <w:t>, o PIB igual ao PNB.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a remessa de dinheiro de brasileiros que residem no exterior para familiares no Brasil aumenta a Renda Nacional Bruta. 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 xml:space="preserve">o deflator implícito do PIB corresponde à razão entre o PIB nominal e o PIB </w:t>
      </w:r>
      <w:r>
        <w:rPr>
          <w:i/>
          <w:iCs/>
          <w:sz w:val="20"/>
        </w:rPr>
        <w:t>per capita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02. Marque a opção verdadeir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m uma economia sem crescimento real, o endivida-mento é a única forma de se pagar programas governa-mentai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nda não se altera quando o governo aumenta tributos e gastos na mesma proporção, de modo que o déficit primário fique inalterad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Déficit primário no orçamento público faz com que decresçam o déficit público total e os gastos com pagamento de juro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Entende-se por superavit fiscal primário a diferença entre receitas e gastos governamentais, excetuadas as despesas com pagamento de juro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03. Com relação ao modelo IS/LM, é correto afirmar que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um aumento da desconfiança em relação ao sistema financeiro aumenta a taxa de juros e diminui a renda de equilíbrio.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Banco Central fixa a taxa de juros, a política fiscal tem efeito nulo sobre a renda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a economia é afetada por choques na curva IS, a volatilidade da renda será menor se a taxa de juros for fixa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a economia é afetada por choques na curva LM, a volatilidade da renda será menor se a oferta de moeda for fix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04. Com base nos princípios da contabilidade nacional, marque a opção verdadeira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283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E</w:t>
      </w:r>
      <w:r>
        <w:rPr>
          <w:sz w:val="20"/>
        </w:rPr>
        <w:t>m uma economia aberta a absorção coincidirá com o produto, independentemente do sinal do saldo comercial do país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283"/>
        <w:jc w:val="both"/>
        <w:rPr/>
      </w:pPr>
      <w:r>
        <w:rPr>
          <w:rFonts w:eastAsia="Arial Unicode MS"/>
          <w:sz w:val="20"/>
        </w:rPr>
        <w:t>A</w:t>
      </w:r>
      <w:r>
        <w:rPr>
          <w:sz w:val="20"/>
        </w:rPr>
        <w:t xml:space="preserve"> poupança bruta, em uma economia fechada e sem governo, é idêntica à soma da formação bruta de capital fixo mais a variação de estoques. </w:t>
      </w:r>
    </w:p>
    <w:p>
      <w:pPr>
        <w:pStyle w:val="Recuodecorpodetexto2"/>
        <w:numPr>
          <w:ilvl w:val="0"/>
          <w:numId w:val="26"/>
        </w:numPr>
        <w:tabs>
          <w:tab w:val="clear" w:pos="708"/>
        </w:tabs>
        <w:ind w:left="567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 uma economia aberta e sem governo são registra-das como importações as aquisições de bens e serviços que correspondam ou não ao pagamento de fatores de produção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rFonts w:eastAsia="Arial Unicode MS"/>
          <w:sz w:val="20"/>
        </w:rPr>
        <w:t>Na apuração da renda nacional, são incluídos os ganhos auferidos na revenda de ações de empresas e na especulação imobiliária.</w:t>
      </w:r>
    </w:p>
    <w:p>
      <w:pPr>
        <w:pStyle w:val="NormalWeb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05. Sobre a Curva de Philips, pode-se afirmar, corretamente que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sob expectativas racionais, pode-se dizer que uma inflação mais alta está sempre relacionada a um menor nível de desemprego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a existência de uma taxa natural de desemprego implica que a curva de Philips de longo prazo seja horizontal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o aumento da taxa de rotatividade no emprego tende a elevar a taxa natural de desemprego 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a formulação da curva de Philips que incorpora as expectativas em relação à inflação é incompatível com a ocorrência de períodos de estagfl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06. Sobre o equilíbrio ao longo prazo em mercados competi-tivos, marque a alternativa </w:t>
      </w:r>
      <w:r>
        <w:rPr>
          <w:b/>
          <w:bCs/>
          <w:sz w:val="20"/>
        </w:rPr>
        <w:t>FALS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O lucro econômico zero faz com que haja estímulo para entrar e sair da indústria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Todas as empresas auferem lucro econômico zer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s empresas maximizam seus lucro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quantidade demandada do produto se iguala à quantidade oferta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07. Sobre o sistema tributário brasileiro é </w:t>
      </w:r>
      <w:r>
        <w:rPr>
          <w:b/>
          <w:bCs/>
          <w:sz w:val="20"/>
        </w:rPr>
        <w:t>INCORRETO</w:t>
      </w:r>
      <w:r>
        <w:rPr>
          <w:sz w:val="20"/>
        </w:rPr>
        <w:t xml:space="preserve"> afirmar q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o ICMS é o tributo que gera menos receita dentro da estrutura tributár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forma tributária embutida na Constituição de 1988 teve como característica principal a busca de maior descentralização de recursos dentre as unidades de govern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o Brasil existe uma forma compartilhada de apro-priação financeira dos tributo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m geral, a competência tributária é definida em função da natureza do tribu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08. Marque a opção </w:t>
      </w:r>
      <w:r>
        <w:rPr>
          <w:b/>
          <w:bCs/>
          <w:sz w:val="20"/>
        </w:rPr>
        <w:t>FALSA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ara os novos clássicos, os mercados estão sempre em equilíbrio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a teoria Geral de Keynes os salários reais têm comportamento anti-cíclico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É consenso entre as diferentes visões dos economistas que expectativas racionais implicam pleno-emprego.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egundo os novos clássicos, os choques de oferta explicam os ciclos econômic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. Sobre o comportamento da oferta agregada pode-se afirmar, corretamente, que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forme os novos keynesianos, quanto mais fre-qüentes forem os reajustes de preços e salários diante de choques de demanda, mais horizontal será a curva de Philips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segundo a abordagem de Friedman, a curva de Philips passa a explicar a aceleração da taxa de inflação. 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to mais horizontal for a Curva de Philips, menor será o sacrifício decorrente do processo de estabilização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s preços esperados forem idênticos aos preços realizados, a curva de oferta será horizont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10. Considerando uma economia aberta, marque a opção </w:t>
      </w:r>
      <w:r>
        <w:rPr>
          <w:b/>
          <w:bCs/>
          <w:sz w:val="20"/>
        </w:rPr>
        <w:t>FALSA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Existem dois modelos básicos de sistemas de câmbio: fixo e flutuante. O câmbio flutuante nunca pode ser administrado pelo Banco Central.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 a hipótese da paridade do poder de compra, um aumento da oferta monetária doméstica não influencia a taxa de câmbio real no longo prazo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taxa de câmbio nominal pode ser corrigida pela diferença entre as taxas de inflação de dois países para que se possa avaliar a evolução da taxa de câmbio real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s transações internacionais pressupõem a definição de uma taxa de câmbio, uma relação que expressa as unidades de moeda nacional necessárias para obter uma unidade de moeda estrangei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11. Tendo em conta a discriminação de preços, marque a opção </w:t>
      </w:r>
      <w:r>
        <w:rPr>
          <w:b/>
          <w:bCs/>
          <w:sz w:val="20"/>
        </w:rPr>
        <w:t>FALSA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>Os descontos dados nas compras por atacado constituem discriminação de 2</w:t>
      </w:r>
      <w:r>
        <w:rPr>
          <w:sz w:val="20"/>
          <w:vertAlign w:val="superscript"/>
        </w:rPr>
        <w:t>o</w:t>
      </w:r>
      <w:r>
        <w:rPr>
          <w:sz w:val="20"/>
        </w:rPr>
        <w:t>. grau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>Na discriminação de 3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. grau, o grupo com demanda menos elástica paga um preço unitário menor que o grupo com demanda mais elástica.  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>Um monopolista que seja capaz de praticar discriminação de preços de 1</w:t>
      </w:r>
      <w:r>
        <w:rPr>
          <w:sz w:val="20"/>
          <w:vertAlign w:val="superscript"/>
        </w:rPr>
        <w:t>o</w:t>
      </w:r>
      <w:r>
        <w:rPr>
          <w:sz w:val="20"/>
        </w:rPr>
        <w:t>. grau pode exaurir a totalidade dos ganhos de troca do consumidor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egmentar o mercado e cobrar de cada segmento um preço diferente é estratégia comum a todos os esquemas de discriminação de preç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De acordo com a teoria dos jogos, é correto afirmar qu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resolver um jogo dinâmico de informação completa e perfeita de modo retroativo resulta na determinação de um equilíbrio de Nash. </w:t>
      </w:r>
    </w:p>
    <w:p>
      <w:pPr>
        <w:pStyle w:val="Recuodecorpodetexto3"/>
        <w:numPr>
          <w:ilvl w:val="0"/>
          <w:numId w:val="7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um jogo não-cooperativo, a cooperação entre os jogadores jamais é alcançada.</w:t>
      </w:r>
    </w:p>
    <w:p>
      <w:pPr>
        <w:pStyle w:val="Recuodecorpodetexto3"/>
        <w:numPr>
          <w:ilvl w:val="0"/>
          <w:numId w:val="7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 jogo que não possui estratégias dominantes para todos os seus jogadores também não possui  equilíbrio de Nash.</w:t>
      </w:r>
    </w:p>
    <w:p>
      <w:pPr>
        <w:pStyle w:val="Recuodecorpodetexto3"/>
        <w:numPr>
          <w:ilvl w:val="0"/>
          <w:numId w:val="7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 alocação de equilíbrio de  acordo com o conceito de Nash é uma alocação ótima de Pareto.</w:t>
      </w:r>
    </w:p>
    <w:p>
      <w:pPr>
        <w:pStyle w:val="Recuodecorpodetexto3"/>
        <w:ind w:left="108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13. Considerando a produção como um insumo variável é </w:t>
      </w:r>
      <w:r>
        <w:rPr>
          <w:b/>
          <w:sz w:val="20"/>
        </w:rPr>
        <w:t>INCORRETO</w:t>
      </w:r>
      <w:r>
        <w:rPr>
          <w:sz w:val="20"/>
        </w:rPr>
        <w:t xml:space="preserve"> afirmar sobre as relações entre produto médio e produto marginal que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produto marginal é maior do que o produto médio  o produto médio é crescente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quando o produto marginal é maior do que o produto médio, o produto médio é decrescente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produto marginal é igual ao produto médio,  o produto médio não é nem crescente nem decrescente: ele é constante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produto marginal é menor do que o produto médio, o produto médio é decrescente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>14. Considere a seguinte função de produção Q = 5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2x</w:t>
      </w:r>
      <w:r>
        <w:rPr>
          <w:sz w:val="20"/>
          <w:vertAlign w:val="subscript"/>
        </w:rPr>
        <w:t>2</w:t>
      </w:r>
      <w:r>
        <w:rPr>
          <w:sz w:val="20"/>
        </w:rPr>
        <w:t>, onde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ão insumos diferentes que entram na  fabricação de certo bem. Determine a taxa marginal de substituição técnic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4</w:t>
        <w:tab/>
        <w:t>C) 5,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2</w:t>
        <w:tab/>
        <w:t>D) 2,5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15. Com relação à produção, </w:t>
      </w:r>
      <w:r>
        <w:rPr>
          <w:bCs/>
          <w:sz w:val="20"/>
        </w:rPr>
        <w:t xml:space="preserve">marque a opção </w:t>
      </w:r>
      <w:r>
        <w:rPr>
          <w:b/>
          <w:sz w:val="20"/>
        </w:rPr>
        <w:t>FALSA</w:t>
      </w:r>
      <w:r>
        <w:rPr>
          <w:sz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Retornos de escala se relacionam com a variação de todos os fatores de produção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Se a produção crescer mais do que o dobro, quando houver uma duplicação dos insumos, então haverá rendimentos decrescentes de escala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lei dos rendimentos decrescentes está relacionada à variação de apenas um fator de produção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taxa marginal de substituição técnica decrescente informa que é limitada a produtividade que  qualquer unidade de insumo possa te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>16. O gerente de uma fábrica produz motores de acordo com a seguinte função de produção</w:t>
      </w:r>
    </w:p>
    <w:p>
      <w:pPr>
        <w:pStyle w:val="Normal"/>
        <w:ind w:left="360" w:hanging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1134" w:firstLine="567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q = 5KL</w:t>
      </w:r>
    </w:p>
    <w:p>
      <w:pPr>
        <w:pStyle w:val="Normal"/>
        <w:ind w:left="1134" w:hanging="0"/>
        <w:jc w:val="both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onde </w:t>
      </w:r>
      <w:r>
        <w:rPr>
          <w:i/>
          <w:iCs/>
          <w:sz w:val="20"/>
        </w:rPr>
        <w:t>q</w:t>
      </w:r>
      <w:r>
        <w:rPr>
          <w:sz w:val="20"/>
        </w:rPr>
        <w:t xml:space="preserve"> é o número de motores, </w:t>
      </w:r>
      <w:r>
        <w:rPr>
          <w:i/>
          <w:iCs/>
          <w:sz w:val="20"/>
        </w:rPr>
        <w:t>K</w:t>
      </w:r>
      <w:r>
        <w:rPr>
          <w:sz w:val="20"/>
        </w:rPr>
        <w:t xml:space="preserve"> é o número de máquinas e </w:t>
      </w:r>
      <w:r>
        <w:rPr>
          <w:i/>
          <w:iCs/>
          <w:sz w:val="20"/>
        </w:rPr>
        <w:t>L</w:t>
      </w:r>
      <w:r>
        <w:rPr>
          <w:sz w:val="20"/>
        </w:rPr>
        <w:t xml:space="preserve">, o número de equipes de trabalho. Cada máquina é alugada ao custo </w:t>
      </w:r>
      <w:r>
        <w:rPr>
          <w:i/>
          <w:iCs/>
          <w:sz w:val="20"/>
        </w:rPr>
        <w:t>r = R$ 10.000,00</w:t>
      </w:r>
      <w:r>
        <w:rPr>
          <w:sz w:val="20"/>
        </w:rPr>
        <w:t xml:space="preserve"> por sema-na e cada equipe custa </w:t>
      </w:r>
      <w:r>
        <w:rPr>
          <w:i/>
          <w:iCs/>
          <w:sz w:val="20"/>
        </w:rPr>
        <w:t>w = R$ 3.000,00</w:t>
      </w:r>
      <w:r>
        <w:rPr>
          <w:sz w:val="20"/>
        </w:rPr>
        <w:t xml:space="preserve"> por semana. O custo total de produção é </w:t>
      </w:r>
      <w:r>
        <w:rPr>
          <w:i/>
          <w:iCs/>
          <w:sz w:val="20"/>
        </w:rPr>
        <w:t>R$ 60.000,00</w:t>
      </w:r>
      <w:r>
        <w:rPr>
          <w:sz w:val="20"/>
        </w:rPr>
        <w:t>. Maximizando a produção obtêm-se, respectivamente, as seguintes quantidades ótimas K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e L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3 e 6</w:t>
        <w:tab/>
        <w:t>C) 8 e 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5 e10</w:t>
        <w:tab/>
        <w:t xml:space="preserve">D) 3 e 10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17. Considere a matriz abaixo representando um mercado monopolístico em que a empresa monopolista sofre a ameaça de outra potencial entrante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tbl>
      <w:tblPr>
        <w:tblW w:w="43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13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nopolis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t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ão Luta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Entrant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manece Fo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</w:tbl>
    <w:p>
      <w:pPr>
        <w:pStyle w:val="Normal"/>
        <w:ind w:left="720" w:hanging="1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Considerando sua forma extensiva pode-se afirmar que, a escolha de equilíbrio do jogo será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entra, lu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permanece fora, lu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entra, não luta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permanece fora, não lu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8. Considere o dilema do prisioneiro descrito no jogo abaixo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5780</wp:posOffset>
                </wp:positionH>
                <wp:positionV relativeFrom="paragraph">
                  <wp:posOffset>127000</wp:posOffset>
                </wp:positionV>
                <wp:extent cx="780415" cy="25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0.45pt;mso-wrap-distance-left:9.05pt;mso-wrap-distance-right:9.05pt;mso-wrap-distance-top:0pt;mso-wrap-distance-bottom:0pt;margin-top:10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3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378"/>
        <w:gridCol w:w="152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42595</wp:posOffset>
                      </wp:positionH>
                      <wp:positionV relativeFrom="paragraph">
                        <wp:posOffset>94615</wp:posOffset>
                      </wp:positionV>
                      <wp:extent cx="3517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7.45pt;mso-position-vertical-relative:text;margin-left:-3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onfess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Nega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nfess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3,-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-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Neg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6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1,-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Pode-se afirmar, corretamente, que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confessa, confessa é estratégia dominante e equilíbrio de Nash em estratégia pura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ão existe estratégia dominante para o jog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fessa, confessa é estratégia dominante e equilíbrio de Nash em estratégia mista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fessa, confessa é pareto ótim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19. A respeito da informação assimétrica, marque a opção </w:t>
      </w:r>
      <w:r>
        <w:rPr>
          <w:b/>
          <w:bCs/>
          <w:sz w:val="20"/>
        </w:rPr>
        <w:t>FALSA</w:t>
      </w:r>
      <w:r>
        <w:rPr>
          <w:sz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567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investimento em sinais pode ser um benefício do ponto de vista privado mas um desperdício do ponto de vista público. Por outro lado, o investimento em sinais pode ajudar a resolver problemas causados pela informação assimétric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erigo moral refere-se a uma situação em que um lado do mercado não pode observar as ações do outr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eleção adversa refere-se a situações em que o tipo dos agentes não é observável, de modo que um lado do mercado tem de advinhar o tipo ou qualidade do produto com base no comportamento do outro lado do mercad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Sinalização refere-se ao fato de que quando há seleção adversa ou perigo moral, alguns agentes não desejarão investir em sinais que os diferenciem dos outro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0. A curva de demanda de um mercado perfeitamente competitivo é ___________, enquanto a curva de demanda de uma única empresa desse mercado é_________________.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 xml:space="preserve">Marque a opção que completa, na ordem e corretamente, as lacunas do enunciado acima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erfeitamente inelástica , perfeitamente elástic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erfeitamente elástica , negativamente inclinad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Negativamente inclinada, perfeitamente elástica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egativamente inclinada, perfeitamente inelásti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1. Os bens para os quais não é possível estabelecer preços, via sistema de mercado, tem como principais características 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ão-exclusividade e a rivalidad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xclusividade e não-rivalidad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xclusividade e a rivalidad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não-exclusividade e a não-rivalidade.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2. Uma das funções básicas a serem exercidas pelo Governo é o ajustamento na alocação de recursos. Essa função tem como principal objetivo: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ofertar bens e serviços não providos pelo sistema privado.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garantir a estabilidade de preço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utilizar mecanismos que visem ajustar a distribuição de renda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ssegurar certo nível de empr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3. Aplicam-se maiores percentuais de impostos para as classes de renda mais alta no sistema de tributação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proporcional.</w:t>
        <w:tab/>
        <w:t xml:space="preserve">C) progressivo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regressivo.</w:t>
        <w:tab/>
        <w:t>D) misto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O efeito Tanzi traduz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lação positiva entre inflação e o valor real da receita tributária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lação negativa entre taxa de juros e o valor real da receita tributária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lação negativa entre inflação e o valor nominal da receita tributária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a relação negativa entre inflação e o valor real da receita tributária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5. Com relação ao sistema de tributação e à estrutura tributária marque a opção </w:t>
      </w:r>
      <w:r>
        <w:rPr>
          <w:b/>
          <w:bCs/>
          <w:sz w:val="20"/>
        </w:rPr>
        <w:t>FALSA</w:t>
      </w:r>
      <w:r>
        <w:rPr>
          <w:sz w:val="20"/>
        </w:rPr>
        <w:t xml:space="preserve">.                         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A estrutura na qual predominam impostos indiretos é, invariavelmente, progressiva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Dentro da estrutura tributária existem impostos com características regressivas e outros com características progressivas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aplicação de um sistema de imposto regressivo torna a distribuição de renda mais desigual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estrutura tributária será progressiva ou regressiva dependendo do peso de cada imposto dentro do conjunto de tribut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6. De acordo com o sistema tributário brasileiro, disposto na Constituição de 1988, é considerado imposto em nível federal o imposto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re vendas de combustíveis líquidos e gasosos a varej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re propriedade de veículos automotores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re propriedade predial e territorial urban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territorial rural.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7. Sobre os gastos públicos é </w:t>
      </w:r>
      <w:r>
        <w:rPr>
          <w:b/>
          <w:sz w:val="20"/>
        </w:rPr>
        <w:t xml:space="preserve">INCORRETO </w:t>
      </w:r>
      <w:r>
        <w:rPr>
          <w:sz w:val="20"/>
        </w:rPr>
        <w:t>afirmar que os gastos totais são distribuídos nos seguintes componentes básicos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consumo final das administrações não públicas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ubsídios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juros da dívida pública intern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transferências de assistência e previdência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8. Sobre os tributos diretos e indiretos, marque a opção </w:t>
      </w:r>
      <w:r>
        <w:rPr>
          <w:b/>
          <w:bCs/>
          <w:sz w:val="20"/>
        </w:rPr>
        <w:t>FALSA</w:t>
      </w:r>
      <w:r>
        <w:rPr>
          <w:sz w:val="20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Um imposto sobre o consumo caracteriza adequadamente os tributos indiretos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Caso os impostos diretos tenham participação relativa maior significa que o sistema de tributação estaria obtendo maior volume de receitas das camadas mais pobres da população. 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Dependendo das participações relativas dos tributos diretos e dos indiretos no total da arrecadação fiscal, o sistema tributário estará apenando mais determinada camada da população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tributo direto incide sobre os rendimentos dos indivíduos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9. A respeito das políticas sociais e desigualdade de renda no Brasil, marque a opção </w:t>
      </w:r>
      <w:r>
        <w:rPr>
          <w:b/>
          <w:bCs/>
          <w:sz w:val="20"/>
        </w:rPr>
        <w:t>FALSA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Desigualdade e pobreza são fenômenos interligados e, portanto, podem ser reduzidos a um mesmo e único problema. 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política de “fazer o bolo crescer para depois distribuir” traduzia a concepção de que o crescimento seria condição necessária e suficiente para a erradicação da pobreza.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obreza e desigualdade no Brasil são fenômenos associados à dinâmica do mercado de trabalho que emprega pouca mão-de-obra e paga baixos salários.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elevado grau de regressividade da carga tributária brasileira contribui para elevar o grau de concentração da renda e da riqueza entre os cidadãos brasileiros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0. A respeito da intervenção do governo na economia é correto afirmar qu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idéia de privatização no Brasil teve início antes do processo de privatização da Inglaterr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de acordo com Keynes o bem-estar e o progresso econômico só seriam alcançados num regime de </w:t>
      </w:r>
      <w:r>
        <w:rPr>
          <w:i/>
          <w:sz w:val="20"/>
        </w:rPr>
        <w:t>laissez-fair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nos primeiros trinta anos do século XX a participação do governo na atividade econômica se concentrava no setor financeiro que atuava com o objetivo de ajudar o setor agrícola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processo de intervenção do governo na economia brasileira se intensificou após o processo de industrialização ocorrido na década de 2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rPr>
          <w:color w:val="000000"/>
          <w:sz w:val="18"/>
        </w:rPr>
      </w:pPr>
      <w:r>
        <w:rPr>
          <w:color w:val="000000"/>
          <w:sz w:val="18"/>
        </w:rPr>
        <w:t>MÉTODOS QUANTITATIVOS – DE 31 A 50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1. Se a covariância entre duas variáveis aleatórias é nula, pode-se dizer, corretamente, que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 xml:space="preserve">elas são independentes se a distribuição de probabilidade conjunta é normal. 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elas são independentes.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a correlação entre as duas é positiva.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a distribuição conjunta é dada pelo produto das distribuições marginai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>32. Dada uma amostra aleatória simples,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...,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de uma população uniformemente distribuída no intervalo fechado [0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], o estimador de máxima verossimilhança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 é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/>
      </w:pPr>
      <w:r>
        <w:rPr>
          <w:sz w:val="20"/>
        </w:rPr>
        <w:t>x(1) = min(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...,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)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não definido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/>
      </w:pPr>
      <w:r>
        <w:rPr>
          <w:sz w:val="20"/>
        </w:rPr>
        <w:t>x(n) = max(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...,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)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3. Considere os dados da tabela abaixo:</w:t>
      </w:r>
    </w:p>
    <w:tbl>
      <w:tblPr>
        <w:tblW w:w="47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987"/>
        <w:gridCol w:w="1062"/>
        <w:gridCol w:w="846"/>
        <w:gridCol w:w="106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go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ç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da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ç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dade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ab/>
        <w:t>De acordo com um índice de preços de Laspeyres, tomando 1970 como base, os preços cresceram e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67,52%</w:t>
        <w:tab/>
        <w:t>C)  88,89%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64,71%</w:t>
        <w:tab/>
        <w:t xml:space="preserve">D)  18,52%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34. Dada a tabela, abaixo, sobre salários iniciais de profissionais graduados em Administração</w:t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275"/>
        <w:gridCol w:w="120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adu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lári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ns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aduad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lári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nsa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9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3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4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2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2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pode-se dizer, corretamente, que o salário mediano é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2405</w:t>
        <w:tab/>
        <w:t>C)  2440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2817</w:t>
        <w:tab/>
        <w:t>D)  238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5. A estimativa de Mínimos Quadrados Ordinários do coeficiente angular de uma regressão de  y  em  x  será igual ao de uma regressão de  x  em  y  se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>
          <w:sz w:val="20"/>
        </w:rPr>
      </w:pPr>
      <w:r>
        <w:rPr>
          <w:sz w:val="20"/>
        </w:rPr>
        <w:t>o intercepto for zero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>
          <w:sz w:val="20"/>
        </w:rPr>
      </w:pPr>
      <w:r>
        <w:rPr>
          <w:sz w:val="20"/>
        </w:rPr>
        <w:t>a regressão de y  em  x  for uma reta horizontal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/>
      </w:pPr>
      <w:r>
        <w:rPr>
          <w:sz w:val="20"/>
        </w:rPr>
        <w:t>o R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for igual a 1.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>
          <w:sz w:val="20"/>
        </w:rPr>
      </w:pPr>
      <w:r>
        <w:rPr>
          <w:sz w:val="20"/>
        </w:rPr>
        <w:t>um dos coeficientes angulares for igual a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6. Sobre o coeficiente de correlação, é correto afirmar qu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depende das unidades em que são medidas as duas variáveis aleatórias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 xml:space="preserve">mede o relacionamento linear entre duas variáveis aleatórias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mede o relacionamento entre duas variáveis aleatórias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varia no intervalo fechado [0, 1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7. Para uma amostra de 10 valores, as diferenças entre a função de distribuição cumulativa da normal e a função de freqüências relativas acumuladas foram:</w:t>
      </w:r>
    </w:p>
    <w:p>
      <w:pPr>
        <w:pStyle w:val="Normal"/>
        <w:ind w:left="284"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ab/>
        <w:t>0,0893      0,1332      0,2115      0,2643      0,341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ab/>
        <w:t>0,2554      0,2987      0,2602      0,2221      0,040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Sabendo-se que o valor crítico do teste de Kolmogorov-Smirnov, co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</w:rPr>
        <w:t>é 0,410, pode-se afirmar, corretamente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Rejeita-se a hipótese de que a população de onde provém a amostra é normal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A distribuição populacional é uma qui-quadrado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Existem poucos valores para concluir sobre o resultado do teste de normalidade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Aceita-se a hipótese de normalidade da populaçã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8. Sobre um intervalo de confiança para a média, do tipo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851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é correto afirmar que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</w:rPr>
        <w:t xml:space="preserve">dada uma amostra necessariamente o intervalo construído pela fórmula acima conter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</w:rPr>
        <w:t xml:space="preserve">Este intervalo não é o menor que pode ser construído em torno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</w:rPr>
        <w:t xml:space="preserve">Não se pode dizer que a probabilidade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</w:rPr>
        <w:t xml:space="preserve"> está contida no intervalo é 1 -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. </w:t>
      </w:r>
    </w:p>
    <w:p>
      <w:pPr>
        <w:pStyle w:val="Normal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O intervalo só é válido para grandes amostr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9. Considere o modelo de equações simultânea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sz w:val="20"/>
        </w:rPr>
      </w:pPr>
      <w:r>
        <w:rPr>
          <w:sz w:val="20"/>
          <w:lang w:val="es-ES_tradnl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ind w:left="284" w:hanging="0"/>
        <w:jc w:val="both"/>
        <w:rPr/>
      </w:pPr>
      <w:r>
        <w:rPr>
          <w:sz w:val="20"/>
        </w:rPr>
        <w:t>no qual Y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Y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Y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são endógenas e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são exógenas. Pode-se afirmar, corretamente, qu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o sistema é identificado.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as equações não podem ser estimadas por Mínimos Quadrados Ordinários.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 sistema não é identificado.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 sistema não satisfaz à condição de ordem.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40. Dado o model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</m:oMath>
      <w:r>
        <w:rPr>
          <w:sz w:val="20"/>
        </w:rPr>
        <w:t xml:space="preserve">, co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ξξ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, pode-se dizer, corretamente, sobre a estimação d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sz w:val="20"/>
        </w:rPr>
        <w:t xml:space="preserve">existem mais parâmetros no modelo do que o número de observações. Portanto precisa-se restringir o formato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. </w:t>
      </w:r>
    </w:p>
    <w:p>
      <w:pPr>
        <w:pStyle w:val="Heading2"/>
        <w:numPr>
          <w:ilvl w:val="1"/>
          <w:numId w:val="19"/>
        </w:numPr>
        <w:tabs>
          <w:tab w:val="clear" w:pos="708"/>
        </w:tabs>
        <w:ind w:left="709" w:hanging="425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é sempre possível estimar </w:t>
      </w:r>
      <w:r>
        <w:rPr>
          <w:rFonts w:cs="Times New Roman" w:ascii="Times New Roman" w:hAnsi="Times New Roman"/>
          <w:b w:val="false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b w:val="false"/>
          <w:bCs/>
          <w:sz w:val="20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09" w:hanging="425"/>
        <w:jc w:val="both"/>
        <w:rPr/>
      </w:pP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Cs/>
          <w:sz w:val="20"/>
        </w:rPr>
        <w:t xml:space="preserve"> </w:t>
      </w:r>
      <w:r>
        <w:rPr>
          <w:bCs/>
          <w:sz w:val="20"/>
        </w:rPr>
        <w:t>é sempre conhecido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Mínimos Quadrados Ordinários é o único método indica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Cs/>
          <w:sz w:val="20"/>
        </w:rPr>
      </w:pPr>
      <w:r>
        <w:rPr>
          <w:bCs/>
          <w:sz w:val="20"/>
        </w:rPr>
        <w:t>41. A estimação de uma função consumo, explicada pela renda e pela riqueza, produziu os seguintes resultados:</w:t>
      </w:r>
    </w:p>
    <w:p>
      <w:pPr>
        <w:pStyle w:val="Normal"/>
        <w:ind w:left="284" w:hanging="284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firstLine="709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(3,66)      (1,14)    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0,52) </w:t>
      </w:r>
    </w:p>
    <w:p>
      <w:pPr>
        <w:pStyle w:val="Normal"/>
        <w:ind w:firstLine="709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>R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= 0,96;  </w:t>
      </w:r>
      <w:r>
        <w:rPr>
          <w:b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= 0,95</w:t>
      </w:r>
    </w:p>
    <w:p>
      <w:pPr>
        <w:pStyle w:val="Normal"/>
        <w:ind w:firstLine="709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ind w:left="709" w:hanging="0"/>
        <w:jc w:val="both"/>
        <w:rPr>
          <w:bCs/>
          <w:sz w:val="20"/>
        </w:rPr>
      </w:pPr>
      <w:r>
        <w:rPr>
          <w:bCs/>
          <w:sz w:val="20"/>
        </w:rPr>
        <w:t>(números entre parênteses denotam os valores do teste t)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</w:rPr>
      </w:pPr>
      <w:r>
        <w:rPr>
          <w:sz w:val="20"/>
        </w:rPr>
        <w:t>Pode-se dizer, corretamente, qu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m sinais de heterocedasticidad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não existe problema com a estimaçã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certamente existe correlação entre os erro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há claros sinais de multicolinearidade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2. O ajustamento de uma função de produção Cobb-Douglas produziu os resultados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lnY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-3,336 + 1,498lnX</w:t>
      </w:r>
      <w:r>
        <w:rPr>
          <w:sz w:val="20"/>
          <w:vertAlign w:val="subscript"/>
          <w:lang w:val="en-US"/>
        </w:rPr>
        <w:t>2i</w:t>
      </w:r>
      <w:r>
        <w:rPr>
          <w:sz w:val="20"/>
          <w:lang w:val="en-US"/>
        </w:rPr>
        <w:t>+0,489lnX</w:t>
      </w:r>
      <w:r>
        <w:rPr>
          <w:sz w:val="20"/>
          <w:vertAlign w:val="subscript"/>
          <w:lang w:val="en-US"/>
        </w:rPr>
        <w:t>3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</w:t>
      </w:r>
      <w:r>
        <w:rPr>
          <w:sz w:val="20"/>
          <w:lang w:val="en-US"/>
        </w:rPr>
        <w:t xml:space="preserve">(2,449)       (0,539)       (0,102)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R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0,889;  n = 15;.  </w:t>
      </w:r>
      <w:r>
        <w:rPr>
          <w:sz w:val="20"/>
          <w:lang w:val="en-US"/>
        </w:rPr>
        <w:t>Cov(b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, b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) = - 0,038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  <w:t>(valores entre parênteses denotam os desvios padrões, ln denota logaritmo neperiano e b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e b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são os estimadores dos coeficientes de X</w:t>
      </w:r>
      <w:r>
        <w:rPr>
          <w:sz w:val="20"/>
          <w:vertAlign w:val="subscript"/>
        </w:rPr>
        <w:t>2i</w:t>
      </w:r>
      <w:r>
        <w:rPr>
          <w:sz w:val="20"/>
        </w:rPr>
        <w:t xml:space="preserve"> e X</w:t>
      </w:r>
      <w:r>
        <w:rPr>
          <w:sz w:val="20"/>
          <w:vertAlign w:val="subscript"/>
        </w:rPr>
        <w:t>3i</w:t>
      </w:r>
      <w:r>
        <w:rPr>
          <w:sz w:val="20"/>
        </w:rPr>
        <w:t xml:space="preserve"> 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A estatística  t  observada num teste, cuja hipótese nula afirma que há rendimentos de escala constantes, é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2835" w:leader="none"/>
        </w:tabs>
        <w:jc w:val="both"/>
        <w:rPr>
          <w:sz w:val="20"/>
        </w:rPr>
      </w:pPr>
      <w:r>
        <w:rPr>
          <w:sz w:val="20"/>
        </w:rPr>
        <w:t>1,607</w:t>
        <w:tab/>
        <w:t>C) 1,57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2835" w:leader="none"/>
        </w:tabs>
        <w:jc w:val="both"/>
        <w:rPr>
          <w:sz w:val="20"/>
        </w:rPr>
      </w:pPr>
      <w:r>
        <w:rPr>
          <w:sz w:val="20"/>
        </w:rPr>
        <w:t>2,776</w:t>
        <w:tab/>
        <w:t>D) 4,80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43. Num modelo VAR na forma padrã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a decomposição de Cholesky que permite a separação dos erros nas funções impulso-resposta, implica qu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é triangula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VAR não é identificad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B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é triangular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B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4. Num modelo VAR com variáveis I(1), cointegradas, o teorema da representação de Granger garante que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o VAR deve ser estimado em diferenças com um número de termos de correção de erro e igual ao número de vetores cointegrantes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 um único termo de correção de erro para cada equação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VAR deve ser estimado em diferenças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VAR deve ser estimado em nívei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5. Negligenciar a inclusão de uma variável relevante em uma regressão, implica em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sub-estimação dos coeficiente remanescente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estimadores viesados. 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super-estimação dos coeficientes remanescente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stimadores ineficient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6. Se numa regressão a estatística de Durbin-Watson encontrada foi igual a 2, pode-se afirmar, corretamente, qu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 auto-correlação positiva entre os erro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 auto-correlação negativa entre os erro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não existe auto-correlação entre os erros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teste é inconclusivo devido às zonas de indefinição da distribuiçã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47. Para uma variável aleatória com distribuição gama, com parâmetro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,  é correto dizer que ela tem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e vari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</m:oMath>
      <w:r>
        <w:rPr>
          <w:sz w:val="20"/>
        </w:rPr>
        <w:t xml:space="preserve"> e variância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 e vari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! e vari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!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48. Numa amostra de 36 observações de uma população normal, temos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</w:rPr>
        <w:t xml:space="preserve">.  Num test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0"/>
        </w:rPr>
        <w:t xml:space="preserve"> versus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0"/>
        </w:rPr>
        <w:t xml:space="preserve">, com nível de signific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 = 0,005, cujo  z  crítico é 1,645, o erro do tipo II  é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0,4022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0,4534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0,3085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94</m:t>
        </m:r>
      </m:oMath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9. Na comparação entre dois estimadores viesados, deve-se usar como critério de escolha entre eles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o erro quadrático médio. 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a consistênc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a variânc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tamanho do viés assintótic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50. Sobre os métodos de estimação para sistema simultâneos é válido dizer qu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método de dois estágios é mais eficiente que o de três estágio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se a matriz de covariância entre os erros for diagonal, a estimação por dois estágios e três estágios produz os mesmos resultados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método de variáveis instrumentais não geral estimadores da classe k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stimadores de máxima verossimilhança completa não possuem boas propriedades assintóticas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851" w:footer="709" w:bottom="1134"/>
      <w:pgNumType w:start="3"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vantGarde" w:hAnsi="AvantGarde" w:cs="AvantGarde"/>
        <w:sz w:val="16"/>
      </w:rPr>
    </w:pPr>
    <w:r>
      <w:rPr>
        <w:rFonts w:cs="AvantGarde" w:ascii="AvantGarde" w:hAnsi="AvantGarde"/>
        <w:sz w:val="16"/>
      </w:rPr>
      <w:t>IPECE – Abril de 2006 - CEV/UECE – G-III/ Manhã</w:t>
    </w:r>
  </w:p>
  <w:p>
    <w:pPr>
      <w:pStyle w:val="Header"/>
      <w:rPr>
        <w:rFonts w:ascii="AvantGarde" w:hAnsi="AvantGarde" w:cs="AvantGarde"/>
        <w:sz w:val="16"/>
      </w:rPr>
    </w:pPr>
    <w:r>
      <w:rPr>
        <w:rFonts w:cs="AvantGarde" w:ascii="AvantGarde" w:hAnsi="AvantGarde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720"/>
        </w:tabs>
        <w:ind w:left="1360" w:hanging="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7"/>
      <w:numFmt w:val="decimal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720"/>
        </w:tabs>
        <w:ind w:left="1360" w:hanging="0"/>
      </w:pPr>
      <w:rPr/>
    </w:lvl>
    <w:lvl w:ilvl="1">
      <w:start w:val="1"/>
      <w:numFmt w:val="upperLetter"/>
      <w:lvlText w:val="%2)"/>
      <w:lvlJc w:val="left"/>
      <w:pPr>
        <w:tabs>
          <w:tab w:val="num" w:pos="2120"/>
        </w:tabs>
        <w:ind w:left="2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040"/>
        </w:tabs>
        <w:ind w:left="10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numFmt w:val="decimal"/>
      <w:lvlText w:val="(%1)"/>
      <w:lvlJc w:val="left"/>
      <w:pPr>
        <w:tabs>
          <w:tab w:val="num" w:pos="495"/>
        </w:tabs>
        <w:ind w:left="495" w:hanging="495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0">
    <w:lvl w:ilvl="0">
      <w:start w:val="2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3"/>
      </w:numPr>
      <w:spacing w:before="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color w:val="0000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/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7z5">
    <w:name w:val="WW8Num297z5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0z2">
    <w:name w:val="WW8Num300z2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1">
    <w:name w:val="WW8Num405z1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1">
    <w:name w:val="WW8Num415z1"/>
    <w:qFormat/>
    <w:rPr/>
  </w:style>
  <w:style w:type="character" w:styleId="WW8Num415z3">
    <w:name w:val="WW8Num415z3"/>
    <w:qFormat/>
    <w:rPr>
      <w:rFonts w:ascii="Times New Roman" w:hAnsi="Times New Roman" w:cs="Times New Roman"/>
      <w:sz w:val="28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1">
    <w:name w:val="WW8Num496z1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Noticia1">
    <w:name w:val="noticia1"/>
    <w:basedOn w:val="Fontepargpadro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Verdana" w:hAnsi="Verdana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Verdana" w:hAnsi="Verdana" w:cs="Verdana"/>
      <w:sz w:val="20"/>
    </w:rPr>
  </w:style>
  <w:style w:type="paragraph" w:styleId="Recuodecorpodetexto2">
    <w:name w:val="Recuo de corpo de texto 2"/>
    <w:basedOn w:val="Normal"/>
    <w:qFormat/>
    <w:pPr>
      <w:spacing w:before="0" w:after="120"/>
      <w:ind w:left="360" w:hanging="360"/>
      <w:jc w:val="both"/>
    </w:pPr>
    <w:rPr>
      <w:rFonts w:ascii="Verdana" w:hAnsi="Verdana" w:cs="Verdana"/>
      <w:sz w:val="22"/>
    </w:rPr>
  </w:style>
  <w:style w:type="paragraph" w:styleId="Recuodecorpodetexto3">
    <w:name w:val="Recuo de corpo de texto 3"/>
    <w:basedOn w:val="Normal"/>
    <w:qFormat/>
    <w:pPr>
      <w:ind w:left="360" w:hanging="360"/>
      <w:jc w:val="both"/>
    </w:pPr>
    <w:rPr>
      <w:rFonts w:ascii="Verdana" w:hAnsi="Verdana" w:cs="Courier New"/>
      <w:sz w:val="20"/>
    </w:rPr>
  </w:style>
  <w:style w:type="paragraph" w:styleId="Sumary">
    <w:name w:val="sumary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embloco">
    <w:name w:val="Texto em bloco"/>
    <w:basedOn w:val="Normal"/>
    <w:qFormat/>
    <w:pPr>
      <w:ind w:left="709" w:right="3" w:hanging="283"/>
    </w:pPr>
    <w:rPr>
      <w:szCs w:val="20"/>
    </w:rPr>
  </w:style>
  <w:style w:type="paragraph" w:styleId="Corpodetexto2">
    <w:name w:val="Corpo de texto 2"/>
    <w:basedOn w:val="Normal"/>
    <w:qFormat/>
    <w:pPr>
      <w:jc w:val="center"/>
    </w:pPr>
    <w:rPr>
      <w:sz w:val="20"/>
    </w:rPr>
  </w:style>
  <w:style w:type="paragraph" w:styleId="Corpodetexto3">
    <w:name w:val="Corpo de texto 3"/>
    <w:basedOn w:val="Normal"/>
    <w:qFormat/>
    <w:pPr>
      <w:jc w:val="center"/>
    </w:pPr>
    <w:rPr>
      <w:b/>
      <w:bCs/>
      <w:sz w:val="16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">
    <w:name w:val="TEXTO"/>
    <w:basedOn w:val="Normal"/>
    <w:qFormat/>
    <w:pPr>
      <w:widowControl w:val="false"/>
      <w:suppressAutoHyphens w:val="true"/>
      <w:spacing w:lineRule="exact" w:line="240" w:before="40" w:after="0"/>
      <w:ind w:left="284" w:hanging="284"/>
      <w:jc w:val="both"/>
    </w:pPr>
    <w:rPr>
      <w:sz w:val="22"/>
      <w:szCs w:val="20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sz w:val="20"/>
      <w:szCs w:val="20"/>
    </w:rPr>
  </w:style>
  <w:style w:type="paragraph" w:styleId="Alterna">
    <w:name w:val="alterna"/>
    <w:basedOn w:val="A"/>
    <w:qFormat/>
    <w:pPr>
      <w:ind w:left="0" w:hanging="0"/>
      <w:jc w:val="left"/>
    </w:pPr>
    <w:rPr/>
  </w:style>
  <w:style w:type="paragraph" w:styleId="Item">
    <w:name w:val="Item"/>
    <w:basedOn w:val="Normal"/>
    <w:qFormat/>
    <w:pPr>
      <w:numPr>
        <w:ilvl w:val="0"/>
        <w:numId w:val="45"/>
      </w:num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1:29:00Z</dcterms:created>
  <dc:creator>CEV</dc:creator>
  <dc:description/>
  <dc:language>en-US</dc:language>
  <cp:lastModifiedBy>CEV</cp:lastModifiedBy>
  <cp:lastPrinted>2006-03-28T19:18:00Z</cp:lastPrinted>
  <dcterms:modified xsi:type="dcterms:W3CDTF">2006-04-03T14:21:00Z</dcterms:modified>
  <cp:revision>10</cp:revision>
  <dc:subject/>
  <dc:title>PROVA DE CONHECIMENTOS GERAIS</dc:title>
</cp:coreProperties>
</file>