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VA DE FRANCÊS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Extraits adaptés du livre de Simone de Beauvoi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MOIRES D’UNE JEUNE FILLE RANGE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is, Editions Gallimard, 195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TEXTE Nº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’image que je retrouve de moi aux environs de l’âge de raison est celle d’une petite fille rangée, heureuse et passablement arrogante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ivre sans rien attendre me paraissait affreux. J’attendais, j’étais attendue. </w:t>
            </w:r>
            <w:r>
              <w:rPr/>
              <w:t xml:space="preserve">Sans trêve je répondais à une exigence qui m’épargnait de me demander: pourquoi suis-je ici? J’occupais ma place sur terre et je faisais ce qui devait être fai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is quelque chose arriverait, qui m’exulterait au-dessus de toute préférence; j’ignorais sous quelle forme, et par qui, mais je serais reconnue... J’affirmais que je serais, que j’étais hors séri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CABULAIRE</w:t>
      </w:r>
    </w:p>
    <w:p>
      <w:pPr>
        <w:pStyle w:val="Normal"/>
        <w:rPr/>
      </w:pPr>
      <w:r>
        <w:rPr/>
        <w:t>. Épargner  (ligne 6) - évi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sz w:val="20"/>
        </w:rPr>
      </w:pPr>
      <w:r>
        <w:rPr>
          <w:sz w:val="20"/>
        </w:rPr>
        <w:t>01. Selon le texte, l’auteur révèle sur elle-même l’image d’une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67" w:hanging="283"/>
        <w:rPr/>
      </w:pPr>
      <w:r>
        <w:rPr/>
        <w:t>enfant arrogant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67" w:hanging="283"/>
        <w:rPr/>
      </w:pPr>
      <w:r>
        <w:rPr/>
        <w:t>adolescente sûre d’elle-mêm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67" w:hanging="283"/>
        <w:rPr/>
      </w:pPr>
      <w:r>
        <w:rPr/>
        <w:t>femme adulte audacieus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67" w:hanging="283"/>
        <w:rPr/>
      </w:pPr>
      <w:r>
        <w:rPr/>
        <w:t>vieille dame orgueilleuse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0"/>
        </w:rPr>
      </w:pPr>
      <w:r>
        <w:rPr>
          <w:sz w:val="20"/>
        </w:rPr>
        <w:t>02. Le mot “rangée” (ligne 2) signif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discipliné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paresseus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inquièt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rêveuse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ind w:left="284" w:hanging="284"/>
        <w:jc w:val="both"/>
        <w:rPr>
          <w:sz w:val="20"/>
        </w:rPr>
      </w:pPr>
      <w:r>
        <w:rPr>
          <w:sz w:val="20"/>
        </w:rPr>
        <w:t>03. Signalez l’option qui mieux correspond à la phrase du texte: “Vivre sans rien attendre me paraissait affreux”.(ligne 4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il faut vivre au jour le jour sans se préoccuper de l’aveni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il faut avoir des projets de vie pour donner du sens à l’existen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pour bien préparer notre avenir, il n’</w:t>
        <w:tab/>
        <w:t>est pas important de dépasser les limites professionnelles attendu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 xml:space="preserve">il est nécessaire, dans la vie, de beaucoup réfléchir sur la réalité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Corpodetexto3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04. L’expression “sans trêve” (ligne 5) peut être remplacée dans le texte par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sans cess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immédiateme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sans contrô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pour toujours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05. Les inquiétudes de Simone de Beauvoir NE s’expriment PAS dans le texte par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1" w:hanging="317"/>
        <w:jc w:val="both"/>
        <w:rPr>
          <w:lang w:val="es-ES_tradnl"/>
        </w:rPr>
      </w:pPr>
      <w:r>
        <w:rPr>
          <w:lang w:val="es-ES_tradnl"/>
        </w:rPr>
        <w:t xml:space="preserve">les verbes au conditionnel présent qui font émerger ses probabilités de choix  de vie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1" w:hanging="317"/>
        <w:jc w:val="both"/>
        <w:rPr>
          <w:lang w:val="es-ES_tradnl"/>
        </w:rPr>
      </w:pPr>
      <w:r>
        <w:rPr>
          <w:lang w:val="es-ES_tradnl"/>
        </w:rPr>
        <w:t>les adjectifs qui la qualifient comme une fille inquiète de son aveni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1" w:hanging="317"/>
        <w:jc w:val="both"/>
        <w:rPr>
          <w:lang w:val="es-ES_tradnl"/>
        </w:rPr>
      </w:pPr>
      <w:r>
        <w:rPr>
          <w:lang w:val="es-ES_tradnl"/>
        </w:rPr>
        <w:t>la question qu’elle se pose à elle-mêm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1" w:hanging="317"/>
        <w:jc w:val="both"/>
        <w:rPr>
          <w:lang w:val="es-ES_tradnl"/>
        </w:rPr>
      </w:pPr>
      <w:r>
        <w:rPr>
          <w:lang w:val="es-ES_tradnl"/>
        </w:rPr>
        <w:t>les verbes au présent qui la décrivent à l’âge de raison</w:t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06. L’expression “au-dessus” (ligne 9) a la fonction dans le texte d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 xml:space="preserve">exprimer l’idée d’ignorance chez les gens qui ne connaissent pas l’auteur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corroborer l’expression de primauté par rapport au sentiment d’exultation de l’auteur face aux possibilités de son avenir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justifier la force de la préférence d’un choix féminin face au mond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lang w:val="es-ES_tradnl"/>
        </w:rPr>
      </w:pPr>
      <w:r>
        <w:rPr>
          <w:lang w:val="es-ES_tradnl"/>
        </w:rPr>
        <w:t>réduire la valeur d’un sentiment de satisfaction concernant la volonté exprimée de l’auteur d’être hors série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rpodetexto3"/>
        <w:ind w:left="284" w:hanging="284"/>
        <w:jc w:val="both"/>
        <w:rPr>
          <w:sz w:val="20"/>
        </w:rPr>
      </w:pPr>
      <w:r>
        <w:rPr>
          <w:sz w:val="20"/>
        </w:rPr>
        <w:t>07. Être “hors série” (ligne 12) signifie être/avoir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/>
      </w:pPr>
      <w:r>
        <w:rPr/>
        <w:t>négligent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/>
      </w:pPr>
      <w:r>
        <w:rPr/>
        <w:t>pleine de joi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une valeur exceptionnell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attentive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TEXTE Nº 2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e savant, l’artiste, l’écrivain, le penseur créaient un autre monde, lumineux et joyeux, où tout avait sa raison d’être. C’était là que je voulais passer mes jours; j’étais bien décidée à m’y tailler une plac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 à quinze ans j’inscrivis sur l’album d’une amie les projets qui étaient censés définir ma personnalité, à la question: “Que voulez-vous faire plus tard?” je répondis d’un trait: “Être un auteur célèbre.” Sur ce point je n’hésitai pas: je convoitais cet avenir, à l’exclusion de tout autre.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OCABULAIRE</w:t>
      </w:r>
    </w:p>
    <w:p>
      <w:pPr>
        <w:pStyle w:val="Normal"/>
        <w:rPr/>
      </w:pPr>
      <w:r>
        <w:rPr/>
        <w:t>. Censés définir (ligne 18) - présumés définir</w:t>
      </w:r>
    </w:p>
    <w:p>
      <w:pPr>
        <w:pStyle w:val="Normal"/>
        <w:rPr/>
      </w:pPr>
      <w:r>
        <w:rPr/>
        <w:t>. Convoiter ( je convoitais) (ligne 21) – ambitionner</w:t>
      </w:r>
    </w:p>
    <w:p>
      <w:pPr>
        <w:pStyle w:val="Normal"/>
        <w:jc w:val="center"/>
        <w:rPr/>
      </w:pPr>
      <w:r>
        <w:rPr/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08. Dans ce deuxième texte, Simone de Beauvoir prévoit déjà ce qu’elle a pu réaliser comme projet de vie: être reconnue. Et voilà pourquoi elle y affirme que, comme les écrivains célèbres, elle voulait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créer un autre monde, lumineux et joyeux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convoiter un avenir à l’exclusion de tout autr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rPr/>
      </w:pPr>
      <w:r>
        <w:rPr/>
        <w:t>définir sa personnalité depuis ses quinze an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rPr/>
      </w:pPr>
      <w:r>
        <w:rPr/>
        <w:t>réaliser des projets de vie prévus par une amie</w:t>
      </w:r>
    </w:p>
    <w:p>
      <w:pPr>
        <w:pStyle w:val="Normal"/>
        <w:rPr/>
      </w:pPr>
      <w:r>
        <w:rPr/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09. Signalez ce qui NE remplace PAS dans le texte l’expression “un autre monde” (lignes 13/14)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où (ligne 14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là (ligne 15)</w:t>
      </w:r>
    </w:p>
    <w:p>
      <w:pPr>
        <w:pStyle w:val="Corpodetexto3"/>
        <w:numPr>
          <w:ilvl w:val="0"/>
          <w:numId w:val="11"/>
        </w:numPr>
        <w:tabs>
          <w:tab w:val="clear" w:pos="708"/>
        </w:tabs>
        <w:ind w:left="567" w:hanging="283"/>
        <w:rPr>
          <w:sz w:val="20"/>
          <w:lang w:val="es-ES_tradnl"/>
        </w:rPr>
      </w:pPr>
      <w:r>
        <w:rPr>
          <w:sz w:val="20"/>
          <w:lang w:val="es-ES_tradnl"/>
        </w:rPr>
        <w:t>y (ligne 16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une place (ligne 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10. L’expression “m’y tailler une place” (ligne 16) peut être remplacée dans le texte par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y obtenir une plac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s’y tirer une plac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y disputer une plac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s’y casser un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11. Les pronoms anaphoriques “y”(ligne 16), “qui” (ligne 18) et “tout autre” (ligne 21) renvoient, respectivement, aux référents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mes jours, une amie, cet avenir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un autre monde, les projets, cet avenir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une place, les projets, ce point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283"/>
        <w:rPr>
          <w:lang w:val="en-US"/>
        </w:rPr>
      </w:pPr>
      <w:r>
        <w:rPr>
          <w:lang w:val="en-US"/>
        </w:rPr>
        <w:t>cet avenir, une place, les proje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12. L’expression “d’un trait” dans la phrase “Je répondis d’un trait”(lignes 19/20) signifie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sans convictio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brutalemen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rapidemen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joyeusement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13.  Selon le texte, marquez la phrase qui NE confirme PAS la conviction assumée par Simone de Beauvoir de devenir un auteur célèbr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/>
        <w:t>c’était là que je voulais passer mes jour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lang w:val="es-ES_tradnl"/>
        </w:rPr>
      </w:pPr>
      <w:r>
        <w:rPr>
          <w:lang w:val="es-ES_tradnl"/>
        </w:rPr>
        <w:t>je répondis d’un trait: Être un auteur célèbr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/>
        <w:t>je convoitais cet avenir, à l’exclusion de tout autr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/>
        <w:t xml:space="preserve">que voulez-vous faire plus tard?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14. Complétez convenablement le texte suivant extrait du même livre de l’auteur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Je m’enthousiasmai pour la démocratie qui garantissait __________, pensais-je, des ___________ égaux et la liberté. Je m’arrêtai là.</w:t>
      </w:r>
    </w:p>
    <w:p>
      <w:pPr>
        <w:pStyle w:val="Normal"/>
        <w:ind w:left="284" w:hanging="0"/>
        <w:jc w:val="both"/>
        <w:rPr/>
      </w:pPr>
      <w:r>
        <w:rPr/>
        <w:t>Je m’intéressais ______________ aux lointaines questions politiques et sociales qu’aux problèmes ________ me concernaient: la morale, ma vie intérieure, mes _________ avec Dieu. C’est là-dessus que je commençai à réfléchir.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 xml:space="preserve">la raison, travaux, parfois, que, problème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 xml:space="preserve">à tous, droits, beaucoup moins, qui, rapport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>le travail, droits, souvent, qui, soucis, voi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 xml:space="preserve">aux hommes, travaux, davantage, que, dialogues 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TEXTE Nº 3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 j’aimais, ce serait à vie; et je m’engagerais tout entière, avec mon </w:t>
            </w:r>
            <w:r>
              <w:rPr>
                <w:lang w:val="en-US"/>
              </w:rPr>
              <w:t xml:space="preserve">corps, mon coeur, ma tête et mon passé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’entendis au-dedans de moi une voix impérieuse: “il faut que ma vie serve! Il faut que tout dans ma vie serve!” Une évidence me pétrifiait: “des tâches infinies m’attendaient, j’étais tout entière exigée; si je me permettais le moindre gaspillage, je trahissais ma mission et je lésais l’humanité”.    </w:t>
            </w:r>
          </w:p>
          <w:p>
            <w:pPr>
              <w:pStyle w:val="Normal"/>
              <w:jc w:val="both"/>
              <w:rPr/>
            </w:pPr>
            <w:r>
              <w:rPr/>
              <w:t>Je me pensais autorisée à liquider traditions, coutumes, préjugés, tous les particularismes, au profit de la raison, du beau, du bien, du progrès. Si je réussissais une vie, une oeuvre qui fissent honneur à l’humanité, on me féliciterait d’avoir foulé aux pieds le conformism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 ne regrettais certes pas d’être une femme; j’en tirais au contraire  de grandes satisfactions....il me suffisait d’égaler les étudiants mâles pour me sentir exceptionnelle. Les hommes furent pour moi des camarades et non des adversaires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 me regardais volontiers dans les glaces; je me plaisais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/>
      </w:pPr>
      <w:r>
        <w:rPr/>
        <w:t>VOCABULAIRE</w:t>
      </w:r>
    </w:p>
    <w:p>
      <w:pPr>
        <w:pStyle w:val="Normal"/>
        <w:ind w:firstLine="284"/>
        <w:rPr/>
      </w:pPr>
      <w:r>
        <w:rPr/>
        <w:t>. Tâches (ligne 26) - missions</w:t>
      </w:r>
    </w:p>
    <w:p>
      <w:pPr>
        <w:pStyle w:val="Normal"/>
        <w:ind w:firstLine="284"/>
        <w:rPr/>
      </w:pPr>
      <w:r>
        <w:rPr/>
        <w:t>. Préjugés (ligne 30) – idée préconçue</w:t>
      </w:r>
    </w:p>
    <w:p>
      <w:pPr>
        <w:pStyle w:val="Normal"/>
        <w:ind w:firstLine="284"/>
        <w:rPr/>
      </w:pPr>
      <w:r>
        <w:rPr/>
        <w:t xml:space="preserve">. Fouler aux pieds (ligne 33) - mépriser </w:t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Corpodetexto3"/>
        <w:ind w:left="284" w:hanging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15. “J’avais l’ambition de progresser à l’infini”. Cette phrase de Simone de Beauvoir en justifie une autre exprimée dans ce troisième texte. Signalez-la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67" w:hanging="283"/>
        <w:jc w:val="both"/>
        <w:rPr/>
      </w:pPr>
      <w:r>
        <w:rPr/>
        <w:t>“</w:t>
      </w:r>
      <w:r>
        <w:rPr/>
        <w:t>il me suffisait d’égaller les étudiants mâles”          (lignes 35/36)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67" w:hanging="283"/>
        <w:jc w:val="both"/>
        <w:rPr/>
      </w:pPr>
      <w:r>
        <w:rPr/>
        <w:t>“</w:t>
      </w:r>
      <w:r>
        <w:rPr/>
        <w:t>il faut que ma vie serve” (lignes 24/25)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67" w:hanging="283"/>
        <w:jc w:val="both"/>
        <w:rPr/>
      </w:pPr>
      <w:r>
        <w:rPr/>
        <w:t>“</w:t>
      </w:r>
      <w:r>
        <w:rPr/>
        <w:t>j’étais tout entière exigée” (ligne 27)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67" w:hanging="283"/>
        <w:jc w:val="both"/>
        <w:rPr/>
      </w:pPr>
      <w:r>
        <w:rPr/>
        <w:t>“</w:t>
      </w:r>
      <w:r>
        <w:rPr/>
        <w:t xml:space="preserve">les hommes furent pour moi des camarades et non des adversaires”(lignes 36/38)  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/>
        <w:t>16. Pour Simone de Beauvoir, “gaspillage” (ligne 28) signifie le fait de/d’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rompre avec son sentiment de totalité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regretter d’être une femm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éprouver, de toute sa force, des sentiments de liberté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manquer au devoir de fidélité à ses princip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Recuodecorpodetexto2"/>
        <w:jc w:val="both"/>
        <w:rPr/>
      </w:pPr>
      <w:r>
        <w:rPr/>
        <w:t>17. Dans la phrase “Si j’aimais, ce serait à vie” (ligne 22), Simone de Beauvoir exprime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une possibilité difficile à atteindr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 xml:space="preserve">une relation de condition concernant sa façon d’aimer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une prévision probablement réalisabl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rPr>
          <w:lang w:val="es-ES_tradnl"/>
        </w:rPr>
      </w:pPr>
      <w:r>
        <w:rPr>
          <w:lang w:val="es-ES_tradnl"/>
        </w:rPr>
        <w:t>son impossibilité d’aimer</w:t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sz w:val="24"/>
          <w:lang w:val="en-US"/>
        </w:rPr>
      </w:pPr>
      <w:r>
        <w:rPr>
          <w:lang w:val="es-ES_tradnl"/>
        </w:rPr>
        <w:t>18. La phrase de ce troisième texte, qui permet de constater que Simone de Beauvoir était ravie de sa condition féminine dans le monde, est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Une évidence me pétrifiait: des tâches infinies m’attendaient” (lignes 25/26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Je ne regrettais certes pas d’être une femme”(ligne 34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Les hommes furent pour moi des camarades et non des adversaries” (lignes 36/38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Je me regardais volontiers dans les glaces; je me plaisais” (ligne 39)</w:t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 xml:space="preserve">19. Dans ce texte, Simone de Beauvoir affirme que l’on pourrait dépasser le conformisme: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/>
      </w:pPr>
      <w:r>
        <w:rPr/>
        <w:t>en réussissant une oeuvre qui fasse honneur à l’humanité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>
          <w:lang w:val="en-US"/>
        </w:rPr>
      </w:pPr>
      <w:r>
        <w:rPr>
          <w:lang w:val="en-US"/>
        </w:rPr>
        <w:t>en s’engageant tout entier à l’amour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>
          <w:lang w:val="es-ES_tradnl"/>
        </w:rPr>
      </w:pPr>
      <w:r>
        <w:rPr>
          <w:lang w:val="es-ES_tradnl"/>
        </w:rPr>
        <w:t>en liquidant les traditions et les coutumes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>
          <w:lang w:val="es-ES_tradnl"/>
        </w:rPr>
      </w:pPr>
      <w:r>
        <w:rPr>
          <w:lang w:val="es-ES_tradnl"/>
        </w:rPr>
        <w:t>en se permettant le moindre gaspillag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  <w:t>20. Dans la phrase “Les hommes furent pour moi des camarades et non des adversaires” (lignes 36/38), le verbe est au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présent de l’indicatif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futur simpl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passé simpl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 xml:space="preserve">présent du subjonctif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start="3" w:fmt="decimal"/>
      <w:cols w:num="2" w:space="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VERSIDADE ESTADUAL DO CEARÁ – COMISSÃO EXECUTIVA DO VESTIBULAR –   CEV -  VESTIBULAR 2004.2 – 2ª FASE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lang w:val="es-ES_tradnl"/>
    </w:rPr>
  </w:style>
  <w:style w:type="paragraph" w:styleId="Recuodecorpodetexto2">
    <w:name w:val="Recuo de corpo de texto 2"/>
    <w:basedOn w:val="Normal"/>
    <w:qFormat/>
    <w:pPr>
      <w:ind w:left="284" w:hanging="284"/>
    </w:pPr>
    <w:rPr>
      <w:lang w:val="es-ES_tradnl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18:00Z</dcterms:created>
  <dc:creator>UECE - CEV</dc:creator>
  <dc:description/>
  <dc:language>en-US</dc:language>
  <cp:lastModifiedBy>UECE - CEV</cp:lastModifiedBy>
  <cp:lastPrinted>2004-06-30T16:34:00Z</cp:lastPrinted>
  <dcterms:modified xsi:type="dcterms:W3CDTF">2004-07-04T12:43:00Z</dcterms:modified>
  <cp:revision>13</cp:revision>
  <dc:subject/>
  <dc:title/>
</cp:coreProperties>
</file>