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PROVA DE QUÍM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O balão volumétrico mostrado na figura é utilizado para: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709" w:hanging="283"/>
        <w:jc w:val="both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992630</wp:posOffset>
            </wp:positionH>
            <wp:positionV relativeFrom="paragraph">
              <wp:posOffset>108585</wp:posOffset>
            </wp:positionV>
            <wp:extent cx="1520190" cy="1200150"/>
            <wp:effectExtent l="0" t="0" r="0" b="0"/>
            <wp:wrapTight wrapText="bothSides">
              <wp:wrapPolygon edited="0">
                <wp:start x="-131" y="0"/>
                <wp:lineTo x="-131" y="21430"/>
                <wp:lineTo x="21600" y="21430"/>
                <wp:lineTo x="21600" y="0"/>
                <wp:lineTo x="-131" y="0"/>
              </wp:wrapPolygon>
            </wp:wrapTight>
            <wp:docPr id="1" name="c0140.c0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0140.c01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108" r="-8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edir qualquer volume de líquido;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709" w:hanging="283"/>
        <w:jc w:val="both"/>
        <w:rPr/>
      </w:pPr>
      <w:r>
        <w:rPr/>
        <w:t>separar componentes de misturas heterogêneas   de líquidos;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709" w:hanging="283"/>
        <w:jc w:val="both"/>
        <w:rPr/>
      </w:pPr>
      <w:r>
        <w:rPr/>
        <w:t>a destilação simples de misturas de sólidos e líquidos;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709" w:hanging="283"/>
        <w:jc w:val="both"/>
        <w:rPr/>
      </w:pPr>
      <w:r>
        <w:rPr/>
        <w:t>preparar soluções de concentração conhecid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Analise as afirmações abaixo:</w:t>
      </w:r>
    </w:p>
    <w:p>
      <w:pPr>
        <w:pStyle w:val="Normal"/>
        <w:ind w:left="113" w:hanging="0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720" w:hanging="294"/>
        <w:rPr/>
      </w:pPr>
      <w:r>
        <w:rPr/>
        <w:t>o calor de um forno microondas passa através de um recipiente de cerâmica e chega até a água que ele contém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720" w:hanging="294"/>
        <w:rPr/>
      </w:pPr>
      <w:r>
        <w:rPr/>
        <w:t>a água do recipiente mencionado ferve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720" w:hanging="294"/>
        <w:rPr/>
      </w:pPr>
      <w:r>
        <w:rPr/>
        <w:t xml:space="preserve"> </w:t>
      </w:r>
      <w:r>
        <w:rPr/>
        <w:t>cozinha-se um ovo na água do recipiente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720" w:hanging="294"/>
        <w:rPr/>
      </w:pPr>
      <w:r>
        <w:rPr/>
        <w:t xml:space="preserve"> </w:t>
      </w:r>
      <w:r>
        <w:rPr/>
        <w:t>descasca-se um ovo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720" w:hanging="294"/>
        <w:rPr/>
      </w:pPr>
      <w:r>
        <w:rPr/>
        <w:t>a colher de prata que foi usada para comer o ovo fica escurecida.</w:t>
      </w:r>
    </w:p>
    <w:p>
      <w:pPr>
        <w:pStyle w:val="Normal"/>
        <w:ind w:left="360" w:hanging="0"/>
        <w:rPr/>
      </w:pPr>
      <w:r>
        <w:rPr/>
        <w:t>São processos químicos: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709" w:hanging="283"/>
        <w:rPr/>
      </w:pPr>
      <w:r>
        <w:rPr/>
        <w:t xml:space="preserve">I, II e IV      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709" w:hanging="283"/>
        <w:rPr/>
      </w:pPr>
      <w:r>
        <w:rPr/>
        <w:t xml:space="preserve">III e V     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709" w:hanging="283"/>
        <w:rPr/>
      </w:pPr>
      <w:r>
        <w:rPr/>
        <w:t xml:space="preserve">somente III    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709" w:hanging="283"/>
        <w:rPr/>
      </w:pPr>
      <w:r>
        <w:rPr/>
        <w:t>somente em V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Considere uma reação na qual uma entidade química vai doar próton. Quando isso ocorre, ela se comporta como ácido e se transforma em base. Quem recebe o próton se comporta como base e se transforma em ácido. Com relação à reação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49705</wp:posOffset>
                </wp:positionH>
                <wp:positionV relativeFrom="paragraph">
                  <wp:posOffset>69850</wp:posOffset>
                </wp:positionV>
                <wp:extent cx="254000" cy="107950"/>
                <wp:effectExtent l="1905" t="4445" r="1905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160" cy="108000"/>
                          <a:chOff x="0" y="0"/>
                          <a:chExt cx="254160" cy="108000"/>
                        </a:xfrm>
                      </wpg:grpSpPr>
                      <wpg:grpSp>
                        <wpg:cNvGrpSpPr/>
                        <wpg:grpSpPr>
                          <a:xfrm>
                            <a:off x="720" y="0"/>
                            <a:ext cx="25344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" y="0"/>
                              <a:ext cx="6876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1640"/>
                            <a:ext cx="253440" cy="36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0" y="0"/>
                              <a:ext cx="6876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15pt;margin-top:5.5pt;width:19.95pt;height:8.45pt" coordorigin="2283,110" coordsize="399,169">
                <v:group id="shape_0" style="position:absolute;left:2284;top:110;width:398;height:56">
                  <v:line id="shape_0" from="2284,167" to="2682,1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74,110" to="2681,1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283;top:223;width:398;height:56">
                  <v:line id="shape_0" from="2283,223" to="2681,2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84,223" to="2391,27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                     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m:t xml:space="preserve"> </m:t>
        </m:r>
      </m:oMath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</m:sup>
        </m:sSubSup>
      </m:oMath>
    </w:p>
    <w:p>
      <w:pPr>
        <w:pStyle w:val="Normal"/>
        <w:ind w:left="426" w:hanging="426"/>
        <w:rPr/>
      </w:pPr>
      <w:r>
        <w:rPr/>
        <w:tab/>
        <w:t xml:space="preserve">Assinale a alternativa </w:t>
      </w:r>
      <w:r>
        <w:rPr>
          <w:b/>
        </w:rPr>
        <w:t>FALSA</w:t>
      </w:r>
      <w:r>
        <w:rPr/>
        <w:t>:</w:t>
      </w:r>
    </w:p>
    <w:p>
      <w:pPr>
        <w:pStyle w:val="Normal"/>
        <w:numPr>
          <w:ilvl w:val="0"/>
          <w:numId w:val="6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/>
        <w:t xml:space="preserve"> </w:t>
      </w:r>
      <w:r>
        <w:rPr/>
        <w:t>comporta-se como ácido;</w:t>
      </w:r>
    </w:p>
    <w:p>
      <w:pPr>
        <w:pStyle w:val="Normal"/>
        <w:numPr>
          <w:ilvl w:val="0"/>
          <w:numId w:val="6"/>
        </w:numPr>
        <w:rPr/>
      </w:pP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/>
        <w:t xml:space="preserve"> </w:t>
      </w:r>
      <w:r>
        <w:rPr/>
        <w:t>comporta-se como base;</w:t>
      </w:r>
    </w:p>
    <w:p>
      <w:pPr>
        <w:pStyle w:val="Normal"/>
        <w:numPr>
          <w:ilvl w:val="0"/>
          <w:numId w:val="6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/>
        <w:t xml:space="preserve"> </w:t>
      </w:r>
      <w:r>
        <w:rPr/>
        <w:t>comporta-se como base;</w:t>
      </w:r>
    </w:p>
    <w:p>
      <w:pPr>
        <w:pStyle w:val="Normal"/>
        <w:numPr>
          <w:ilvl w:val="0"/>
          <w:numId w:val="6"/>
        </w:numPr>
        <w:rPr/>
      </w:pP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/>
        <w:t xml:space="preserve"> </w:t>
      </w:r>
      <w:r>
        <w:rPr/>
        <w:t>comporta-se como base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Quem se cuida para fortalecer ossos e dentes e evitar a osteoporose precisa de cálcio (Ca). A afirmativa correta em relação a este metal é:</w:t>
      </w:r>
    </w:p>
    <w:p>
      <w:pPr>
        <w:pStyle w:val="Normal"/>
        <w:numPr>
          <w:ilvl w:val="0"/>
          <w:numId w:val="3"/>
        </w:numPr>
        <w:rPr/>
      </w:pPr>
      <w:r>
        <w:rPr/>
        <w:t>os números quânticos: n, l  e m</w:t>
      </w:r>
      <w:r>
        <w:rPr>
          <w:vertAlign w:val="subscript"/>
        </w:rPr>
        <w:t>l</w:t>
      </w:r>
      <w:r>
        <w:rPr/>
        <w:t xml:space="preserve"> do 9º elétron do cálcio, são, respectivamente: 2, 1, 0</w:t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93875</wp:posOffset>
                </wp:positionH>
                <wp:positionV relativeFrom="paragraph">
                  <wp:posOffset>187960</wp:posOffset>
                </wp:positionV>
                <wp:extent cx="19685" cy="58420"/>
                <wp:effectExtent l="3175" t="381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0" cy="58320"/>
                          <a:chOff x="0" y="0"/>
                          <a:chExt cx="19800" cy="58320"/>
                        </a:xfrm>
                      </wpg:grpSpPr>
                      <wps:wsp>
                        <wps:cNvSpPr/>
                        <wps:spPr>
                          <a:xfrm flipV="1">
                            <a:off x="19800" y="0"/>
                            <a:ext cx="0" cy="5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9800" cy="1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25pt;margin-top:14.8pt;width:1.5pt;height:4.55pt" coordorigin="2825,296" coordsize="30,91">
                <v:line id="shape_0" from="2856,296" to="2856,3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25,296" to="2855,3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68805</wp:posOffset>
                </wp:positionH>
                <wp:positionV relativeFrom="paragraph">
                  <wp:posOffset>186055</wp:posOffset>
                </wp:positionV>
                <wp:extent cx="19685" cy="58420"/>
                <wp:effectExtent l="5080" t="635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0" cy="58320"/>
                          <a:chOff x="0" y="0"/>
                          <a:chExt cx="19800" cy="58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5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2480"/>
                            <a:ext cx="19800" cy="1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15pt;margin-top:14.65pt;width:1.5pt;height:4.55pt" coordorigin="2943,293" coordsize="30,91">
                <v:line id="shape_0" from="2943,293" to="2943,3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43,360" to="2973,3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03070</wp:posOffset>
                </wp:positionH>
                <wp:positionV relativeFrom="paragraph">
                  <wp:posOffset>143510</wp:posOffset>
                </wp:positionV>
                <wp:extent cx="278765" cy="14986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149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4.1pt;margin-top:11.3pt;width:21.9pt;height:11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98040</wp:posOffset>
                </wp:positionH>
                <wp:positionV relativeFrom="paragraph">
                  <wp:posOffset>186055</wp:posOffset>
                </wp:positionV>
                <wp:extent cx="19685" cy="58420"/>
                <wp:effectExtent l="3175" t="381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0" cy="58320"/>
                          <a:chOff x="0" y="0"/>
                          <a:chExt cx="19800" cy="58320"/>
                        </a:xfrm>
                      </wpg:grpSpPr>
                      <wps:wsp>
                        <wps:cNvSpPr/>
                        <wps:spPr>
                          <a:xfrm flipV="1">
                            <a:off x="19800" y="0"/>
                            <a:ext cx="0" cy="5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9800" cy="1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2pt;margin-top:14.65pt;width:1.5pt;height:4.55pt" coordorigin="3304,293" coordsize="30,91">
                <v:line id="shape_0" from="3335,293" to="3335,3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04,293" to="3334,3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81835</wp:posOffset>
                </wp:positionH>
                <wp:positionV relativeFrom="paragraph">
                  <wp:posOffset>143510</wp:posOffset>
                </wp:positionV>
                <wp:extent cx="279400" cy="1498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149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05pt;margin-top:11.3pt;width:21.95pt;height:11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78075</wp:posOffset>
                </wp:positionH>
                <wp:positionV relativeFrom="paragraph">
                  <wp:posOffset>186055</wp:posOffset>
                </wp:positionV>
                <wp:extent cx="19685" cy="58420"/>
                <wp:effectExtent l="3175" t="381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0" cy="58320"/>
                          <a:chOff x="0" y="0"/>
                          <a:chExt cx="19800" cy="58320"/>
                        </a:xfrm>
                      </wpg:grpSpPr>
                      <wps:wsp>
                        <wps:cNvSpPr/>
                        <wps:spPr>
                          <a:xfrm flipV="1">
                            <a:off x="19800" y="0"/>
                            <a:ext cx="0" cy="5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9800" cy="1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25pt;margin-top:14.65pt;width:1.55pt;height:4.55pt" coordorigin="3745,293" coordsize="31,91">
                <v:line id="shape_0" from="3776,293" to="3776,3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45,293" to="3775,3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56815</wp:posOffset>
                </wp:positionH>
                <wp:positionV relativeFrom="paragraph">
                  <wp:posOffset>186055</wp:posOffset>
                </wp:positionV>
                <wp:extent cx="19685" cy="58420"/>
                <wp:effectExtent l="5080" t="635" r="3175" b="381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0" cy="58320"/>
                          <a:chOff x="0" y="0"/>
                          <a:chExt cx="19800" cy="58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5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2480"/>
                            <a:ext cx="19800" cy="1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45pt;margin-top:14.65pt;width:1.5pt;height:4.55pt" coordorigin="3869,293" coordsize="30,91">
                <v:line id="shape_0" from="3869,293" to="3869,3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69,360" to="3899,3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62505</wp:posOffset>
                </wp:positionH>
                <wp:positionV relativeFrom="paragraph">
                  <wp:posOffset>143510</wp:posOffset>
                </wp:positionV>
                <wp:extent cx="278765" cy="14986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149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8.15pt;margin-top:11.3pt;width:21.9pt;height:11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53920</wp:posOffset>
                </wp:positionH>
                <wp:positionV relativeFrom="paragraph">
                  <wp:posOffset>186690</wp:posOffset>
                </wp:positionV>
                <wp:extent cx="19685" cy="58420"/>
                <wp:effectExtent l="3175" t="381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0" cy="58320"/>
                          <a:chOff x="0" y="0"/>
                          <a:chExt cx="19800" cy="58320"/>
                        </a:xfrm>
                      </wpg:grpSpPr>
                      <wps:wsp>
                        <wps:cNvSpPr/>
                        <wps:spPr>
                          <a:xfrm flipV="1">
                            <a:off x="19800" y="0"/>
                            <a:ext cx="0" cy="5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9800" cy="1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6pt;margin-top:14.7pt;width:1.5pt;height:4.55pt" coordorigin="3392,294" coordsize="30,91">
                <v:line id="shape_0" from="3423,294" to="3423,3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92,294" to="3422,3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pela regra de Hund a distribuição dos elétrons no subnível 3p do Ca</w:t>
      </w:r>
      <w:r>
        <w:rPr>
          <w:vertAlign w:val="superscript"/>
        </w:rPr>
        <w:t xml:space="preserve">2+ </w:t>
      </w:r>
      <w:r>
        <w:rPr/>
        <w:t xml:space="preserve"> é                     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evido a ter</w:t>
      </w:r>
      <w:r>
        <w:rPr>
          <w:vertAlign w:val="superscript"/>
        </w:rPr>
        <w:t xml:space="preserve"> </w:t>
      </w:r>
      <w:r>
        <w:rPr/>
        <w:t xml:space="preserve"> mais elétrons, o subnível 3p é mais energético que o subnível 4s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elo Princípio de Exclusão de Pauli, no máximo dois elétrons podem compartilhar em um mesmo orbital, com spins iguais.</w:t>
      </w:r>
    </w:p>
    <w:p>
      <w:pPr>
        <w:pStyle w:val="Normal"/>
        <w:ind w:left="473" w:hanging="0"/>
        <w:rPr/>
      </w:pPr>
      <w:r>
        <w:rPr/>
      </w:r>
    </w:p>
    <w:p>
      <w:pPr>
        <w:pStyle w:val="Normal"/>
        <w:ind w:left="473" w:hanging="0"/>
        <w:rPr/>
      </w:pPr>
      <w:r>
        <w:rPr/>
      </w:r>
    </w:p>
    <w:p>
      <w:pPr>
        <w:pStyle w:val="Normal"/>
        <w:ind w:left="473" w:hanging="0"/>
        <w:rPr/>
      </w:pPr>
      <w:r>
        <w:rPr/>
      </w:r>
    </w:p>
    <w:p>
      <w:pPr>
        <w:pStyle w:val="Normal"/>
        <w:ind w:left="473" w:hanging="0"/>
        <w:rPr/>
      </w:pPr>
      <w:r>
        <w:rPr/>
      </w:r>
    </w:p>
    <w:p>
      <w:pPr>
        <w:pStyle w:val="Normal"/>
        <w:ind w:left="473" w:hanging="0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Quando se  aquece uma mistura de dióxido de silício e carbono, ambos sólidos, eles reagem para formar carbeto de silício SiC e monóxido de  carbono gasoso. Quando forem usados 75 g de SiO</w:t>
      </w:r>
      <w:r>
        <w:rPr>
          <w:vertAlign w:val="subscript"/>
        </w:rPr>
        <w:t>2</w:t>
      </w:r>
      <w:r>
        <w:rPr/>
        <w:t xml:space="preserve"> e 112,0 g de C, a massa de SiC obtida será: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709" w:hanging="283"/>
        <w:rPr>
          <w:lang w:val="en-US"/>
        </w:rPr>
      </w:pPr>
      <w:r>
        <w:rPr>
          <w:lang w:val="en-US"/>
        </w:rPr>
        <w:t>40 g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709" w:hanging="283"/>
        <w:rPr>
          <w:lang w:val="en-US"/>
        </w:rPr>
      </w:pPr>
      <w:r>
        <w:rPr>
          <w:lang w:val="en-US"/>
        </w:rPr>
        <w:t>50 g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709" w:hanging="283"/>
        <w:rPr>
          <w:lang w:val="en-US"/>
        </w:rPr>
      </w:pPr>
      <w:r>
        <w:rPr>
          <w:lang w:val="en-US"/>
        </w:rPr>
        <w:t>60 g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709" w:hanging="283"/>
        <w:rPr>
          <w:lang w:val="en-US"/>
        </w:rPr>
      </w:pPr>
      <w:r>
        <w:rPr>
          <w:lang w:val="en-US"/>
        </w:rPr>
        <w:t>80 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O metanal é extremamente importante e pode ter inúmeros usos, como: desinfetante na preservação de cadáveres, madeiras e peles de animais; na fabricação de polímeros, como a baquelite e de resinas empregadas na fórmica; na obtenção de urotropina, usada como medicamento das vias urinárias e na obtenção de explosivos. Identifique o metanal na reação,</w:t>
      </w:r>
    </w:p>
    <w:p>
      <w:pPr>
        <w:pStyle w:val="Normal"/>
        <w:ind w:left="113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9560</wp:posOffset>
                </wp:positionH>
                <wp:positionV relativeFrom="paragraph">
                  <wp:posOffset>127000</wp:posOffset>
                </wp:positionV>
                <wp:extent cx="3257550" cy="129667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7640" cy="1296720"/>
                          <a:chOff x="0" y="0"/>
                          <a:chExt cx="3257640" cy="1296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57640" cy="12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Times New Roman"/>
                                  <w:color w:val="auto"/>
                                  <w:lang w:bidi="ar-SA" w:val="pt-BR"/>
                                </w:rPr>
                                <w:t xml:space="preserve">H — C — OH  + </w:t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Times New Roman"/>
                                  <w:color w:val="auto"/>
                                  <w:lang w:bidi="ar-SA" w:val="pt-BR"/>
                                </w:rPr>
                                <w:t xml:space="preserve"> 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cs="Times New Roman" w:eastAsia="Times New Roman"/>
                                  <w:color w:val="auto"/>
                                  <w:lang w:bidi="ar-SA" w:val="pt-BR"/>
                                </w:rPr>
                                <w:t>2(ar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Times New Roman"/>
                                  <w:color w:val="auto"/>
                                  <w:lang w:bidi="ar-SA" w:val="pt-BR"/>
                                </w:rPr>
                                <w:t xml:space="preserve">  </w:t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Times New Roman"/>
                                  <w:color w:val="auto"/>
                                  <w:lang w:bidi="ar-SA" w:val="pt-BR"/>
                                </w:rPr>
                                <w:t xml:space="preserve">H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bidi="ar-SA" w:val="pt-BR"/>
                                </w:rPr>
                                <w:t>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pt-BR"/>
                                </w:rPr>
                                <w:t xml:space="preserve"> C          +   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pt-B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pt-BR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pt-BR" w:bidi="ar-SA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37480" y="327600"/>
                            <a:ext cx="14472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7560" y="598320"/>
                            <a:ext cx="144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8200" y="160200"/>
                            <a:ext cx="40140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4880" y="694080"/>
                            <a:ext cx="3258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73480" y="345960"/>
                            <a:ext cx="14472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30924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59832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080" y="108000"/>
                            <a:ext cx="33012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0" y="685800"/>
                            <a:ext cx="33012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pt;margin-top:10pt;width:256.5pt;height:102.1pt" coordorigin="456,200" coordsize="5130,204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6;top:200;width:5129;height:20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Times New Roman"/>
                            <w:color w:val="auto"/>
                            <w:lang w:bidi="ar-SA" w:val="pt-BR"/>
                          </w:rPr>
                          <w:t xml:space="preserve">H — C — OH  + </w:t>
                          <w:br/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Times New Roman"/>
                            <w:color w:val="auto"/>
                            <w:lang w:bidi="ar-SA" w:val="pt-BR"/>
                          </w:rPr>
                          <w:t xml:space="preserve"> O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cs="Times New Roman" w:eastAsia="Times New Roman"/>
                            <w:color w:val="auto"/>
                            <w:lang w:bidi="ar-SA" w:val="pt-BR"/>
                          </w:rPr>
                          <w:t>2(ar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Times New Roman"/>
                            <w:color w:val="auto"/>
                            <w:lang w:bidi="ar-SA" w:val="pt-BR"/>
                          </w:rPr>
                          <w:t xml:space="preserve">  </w:t>
                          <w:br/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Times New Roman"/>
                            <w:color w:val="auto"/>
                            <w:lang w:bidi="ar-SA" w:val="pt-BR"/>
                          </w:rPr>
                          <w:t xml:space="preserve">H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bidi="ar-SA" w:val="pt-BR"/>
                          </w:rPr>
                          <w:t>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pt-BR"/>
                          </w:rPr>
                          <w:t xml:space="preserve"> C          +   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pt-BR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pt-BR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pt-BR" w:bidi="ar-SA"/>
                          </w:rPr>
                          <w:t xml:space="preserve">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37,716" to="4364,8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53,1142" to="4380,13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280;top:452;width:631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9;top:1293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94,745" to="4421,9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11,687" to="1111,8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10,1142" to="1110,13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97;top:370;width:519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;top:1280;width:519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13" w:hanging="0"/>
        <w:jc w:val="both"/>
        <w:rPr/>
      </w:pPr>
      <w:r>
        <w:rPr/>
      </w:r>
    </w:p>
    <w:p>
      <w:pPr>
        <w:pStyle w:val="Normal"/>
        <w:ind w:left="113" w:hanging="0"/>
        <w:jc w:val="both"/>
        <w:rPr/>
      </w:pPr>
      <w:r>
        <w:rPr/>
      </w:r>
    </w:p>
    <w:p>
      <w:pPr>
        <w:pStyle w:val="Normal"/>
        <w:ind w:left="113" w:hanging="0"/>
        <w:jc w:val="both"/>
        <w:rPr/>
      </w:pPr>
      <w:r>
        <w:rPr/>
      </w:r>
    </w:p>
    <w:p>
      <w:pPr>
        <w:pStyle w:val="Normal"/>
        <w:ind w:left="113" w:hanging="0"/>
        <w:jc w:val="both"/>
        <w:rPr/>
      </w:pPr>
      <w:r>
        <w:rPr/>
      </w:r>
    </w:p>
    <w:p>
      <w:pPr>
        <w:pStyle w:val="Normal"/>
        <w:ind w:left="113" w:hanging="0"/>
        <w:rPr/>
      </w:pPr>
      <w:r>
        <w:rPr/>
        <w:t xml:space="preserve"> </w:t>
      </w:r>
    </w:p>
    <w:p>
      <w:pPr>
        <w:pStyle w:val="Normal"/>
        <w:ind w:left="11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426" w:hanging="0"/>
        <w:rPr/>
      </w:pPr>
      <w:r>
        <w:rPr/>
        <w:t>e assinale a alternativa que mostra corretamente sua função.</w:t>
      </w:r>
    </w:p>
    <w:p>
      <w:pPr>
        <w:pStyle w:val="TextBodyIndent"/>
        <w:numPr>
          <w:ilvl w:val="0"/>
          <w:numId w:val="1"/>
        </w:numPr>
        <w:rPr/>
      </w:pPr>
      <w:r>
        <w:rPr/>
        <w:t>aldeído</w:t>
      </w:r>
    </w:p>
    <w:p>
      <w:pPr>
        <w:pStyle w:val="TextBodyIndent"/>
        <w:numPr>
          <w:ilvl w:val="0"/>
          <w:numId w:val="1"/>
        </w:numPr>
        <w:rPr/>
      </w:pPr>
      <w:r>
        <w:rPr/>
        <w:t>cetona</w:t>
      </w:r>
    </w:p>
    <w:p>
      <w:pPr>
        <w:pStyle w:val="TextBodyIndent"/>
        <w:numPr>
          <w:ilvl w:val="0"/>
          <w:numId w:val="1"/>
        </w:numPr>
        <w:rPr/>
      </w:pPr>
      <w:r>
        <w:rPr/>
        <w:t>álcool</w:t>
      </w:r>
    </w:p>
    <w:p>
      <w:pPr>
        <w:pStyle w:val="TextBodyIndent"/>
        <w:numPr>
          <w:ilvl w:val="0"/>
          <w:numId w:val="1"/>
        </w:numPr>
        <w:rPr/>
      </w:pPr>
      <w:r>
        <w:rPr/>
        <w:t>éter</w:t>
      </w:r>
    </w:p>
    <w:p>
      <w:pPr>
        <w:pStyle w:val="TextBodyIndent"/>
        <w:ind w:left="426" w:hanging="0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Sobre as propriedades periódicas dos elementos, </w:t>
      </w:r>
      <w:r>
        <w:rPr>
          <w:b/>
        </w:rPr>
        <w:t>NÃO</w:t>
      </w:r>
      <w:r>
        <w:rPr/>
        <w:t xml:space="preserve">  podemos afirmar corretamente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09" w:hanging="283"/>
        <w:jc w:val="both"/>
        <w:rPr/>
      </w:pPr>
      <w:r>
        <w:rPr/>
        <w:t xml:space="preserve">muitas propriedades físicas como a densidade, o ponto de fusão e o ponto de ebulição estão relacionadas com o tamanho dos átomos;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09" w:hanging="283"/>
        <w:jc w:val="both"/>
        <w:rPr/>
      </w:pPr>
      <w:r>
        <w:rPr/>
        <w:t>quanto mais negativo for o valor da afinidade eletrônica, maior é a tendência do átomo receber o elétron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09" w:hanging="283"/>
        <w:jc w:val="both"/>
        <w:rPr/>
      </w:pPr>
      <w:r>
        <w:rPr/>
        <w:t xml:space="preserve">quando um átomo se converte em um cátion, seu tamanho aumenta porque sua carga nuclear efetiva diminui;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09" w:hanging="283"/>
        <w:jc w:val="both"/>
        <w:rPr/>
      </w:pPr>
      <w:r>
        <w:rPr/>
        <w:t>os elétrons mais facilmente removíveis de um átomo dos elementos de transição são os da camada de valência.</w:t>
      </w:r>
    </w:p>
    <w:p>
      <w:pPr>
        <w:pStyle w:val="Normal"/>
        <w:ind w:left="113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O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/>
        <w:t xml:space="preserve"> tem 3 estruturas de ressonância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1140</wp:posOffset>
                </wp:positionH>
                <wp:positionV relativeFrom="paragraph">
                  <wp:posOffset>-1270</wp:posOffset>
                </wp:positionV>
                <wp:extent cx="3257550" cy="792480"/>
                <wp:effectExtent l="2540" t="381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7640" cy="792360"/>
                          <a:chOff x="0" y="0"/>
                          <a:chExt cx="3257640" cy="79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86320" cy="78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23800"/>
                              <a:ext cx="29340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7760" y="307800"/>
                              <a:ext cx="29340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64320" y="213480"/>
                              <a:ext cx="44280" cy="1231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360"/>
                                <a:ext cx="0" cy="12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640" y="0"/>
                                <a:ext cx="0" cy="12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80600" y="502920"/>
                              <a:ext cx="117000" cy="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040" y="504360"/>
                              <a:ext cx="117000" cy="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5240" y="523800"/>
                              <a:ext cx="29340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0200" y="720"/>
                              <a:ext cx="29340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520" y="1440"/>
                              <a:ext cx="62280" cy="78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520"/>
                                <a:ext cx="0" cy="77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8156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32960" y="1800"/>
                              <a:ext cx="62280" cy="78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920" y="2520"/>
                                <a:ext cx="0" cy="77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8192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4200" y="88200"/>
                              <a:ext cx="9360" cy="5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360" cy="1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960"/>
                                <a:ext cx="9360" cy="1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2960" y="90000"/>
                              <a:ext cx="9360" cy="5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360" cy="1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0320"/>
                                <a:ext cx="9360" cy="1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9760" y="567720"/>
                              <a:ext cx="148680" cy="156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13760"/>
                                <a:ext cx="42480" cy="42480"/>
                              </a:xfrm>
                            </wpg:grpSpPr>
                            <wps:wsp>
                              <wps:cNvSpPr/>
                              <wps:spPr>
                                <a:xfrm rot="8100000">
                                  <a:off x="30600" y="30240"/>
                                  <a:ext cx="9360" cy="10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8100000">
                                  <a:off x="2160" y="1800"/>
                                  <a:ext cx="9360" cy="10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00" y="0"/>
                                <a:ext cx="40680" cy="41400"/>
                              </a:xfrm>
                            </wpg:grpSpPr>
                            <wps:wsp>
                              <wps:cNvSpPr/>
                              <wps:spPr>
                                <a:xfrm rot="2700000">
                                  <a:off x="28440" y="2160"/>
                                  <a:ext cx="10080" cy="9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1800" y="29520"/>
                                  <a:ext cx="10080" cy="9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8000" y="111600"/>
                                <a:ext cx="40680" cy="41400"/>
                              </a:xfrm>
                            </wpg:grpSpPr>
                            <wps:wsp>
                              <wps:cNvSpPr/>
                              <wps:spPr>
                                <a:xfrm rot="2700000">
                                  <a:off x="28440" y="2160"/>
                                  <a:ext cx="10080" cy="9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1800" y="29520"/>
                                  <a:ext cx="10080" cy="9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90040" y="566280"/>
                              <a:ext cx="149400" cy="155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8360" y="114480"/>
                                <a:ext cx="40680" cy="41400"/>
                              </a:xfrm>
                            </wpg:grpSpPr>
                            <wps:wsp>
                              <wps:cNvSpPr/>
                              <wps:spPr>
                                <a:xfrm rot="2700000">
                                  <a:off x="28440" y="2160"/>
                                  <a:ext cx="10080" cy="9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1800" y="29520"/>
                                  <a:ext cx="10080" cy="9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12680"/>
                                <a:ext cx="42480" cy="42480"/>
                              </a:xfrm>
                            </wpg:grpSpPr>
                            <wps:wsp>
                              <wps:cNvSpPr/>
                              <wps:spPr>
                                <a:xfrm rot="18900000">
                                  <a:off x="2160" y="1800"/>
                                  <a:ext cx="9360" cy="10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900000">
                                  <a:off x="30600" y="30240"/>
                                  <a:ext cx="9360" cy="10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5840" y="0"/>
                                <a:ext cx="42480" cy="42480"/>
                              </a:xfrm>
                            </wpg:grpSpPr>
                            <wps:wsp>
                              <wps:cNvSpPr/>
                              <wps:spPr>
                                <a:xfrm rot="18900000">
                                  <a:off x="2160" y="1800"/>
                                  <a:ext cx="9360" cy="10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900000">
                                  <a:off x="30960" y="30600"/>
                                  <a:ext cx="9360" cy="10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830520" y="0"/>
                              <a:ext cx="55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28560" y="44280"/>
                            <a:ext cx="48240" cy="115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7800" y="1440"/>
                              <a:ext cx="108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720" y="720"/>
                              <a:ext cx="108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58120" y="531360"/>
                            <a:ext cx="2941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5880" y="316800"/>
                            <a:ext cx="29412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9440" y="511200"/>
                            <a:ext cx="117360" cy="8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3360" y="531360"/>
                            <a:ext cx="2941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8320" y="8280"/>
                            <a:ext cx="2941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62080" y="9360"/>
                            <a:ext cx="62280" cy="781560"/>
                          </a:xfrm>
                        </wpg:grpSpPr>
                        <wps:wsp>
                          <wps:cNvSpPr/>
                          <wps:spPr>
                            <a:xfrm>
                              <a:off x="0" y="2880"/>
                              <a:ext cx="0" cy="77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1920"/>
                              <a:ext cx="6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91800" y="10800"/>
                            <a:ext cx="62280" cy="781560"/>
                          </a:xfrm>
                        </wpg:grpSpPr>
                        <wps:wsp>
                          <wps:cNvSpPr/>
                          <wps:spPr>
                            <a:xfrm>
                              <a:off x="61920" y="2520"/>
                              <a:ext cx="0" cy="77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81560"/>
                              <a:ext cx="6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6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3040" y="97200"/>
                            <a:ext cx="10080" cy="50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" cy="10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680"/>
                              <a:ext cx="10080" cy="10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2520" y="99000"/>
                            <a:ext cx="10080" cy="50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" cy="10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680"/>
                              <a:ext cx="10080" cy="10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0400" y="577080"/>
                            <a:ext cx="41760" cy="41400"/>
                          </a:xfrm>
                        </wpg:grpSpPr>
                        <wps:wsp>
                          <wps:cNvSpPr/>
                          <wps:spPr>
                            <a:xfrm rot="2700000">
                              <a:off x="28800" y="2160"/>
                              <a:ext cx="108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700000">
                              <a:off x="1440" y="28800"/>
                              <a:ext cx="108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7320" y="689760"/>
                            <a:ext cx="41760" cy="41400"/>
                          </a:xfrm>
                        </wpg:grpSpPr>
                        <wps:wsp>
                          <wps:cNvSpPr/>
                          <wps:spPr>
                            <a:xfrm rot="2700000">
                              <a:off x="28440" y="2160"/>
                              <a:ext cx="108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700000">
                              <a:off x="1440" y="28800"/>
                              <a:ext cx="108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600" y="574560"/>
                            <a:ext cx="149760" cy="155520"/>
                          </a:xfrm>
                        </wpg:grpSpPr>
                        <wpg:grpSp>
                          <wpg:cNvGrpSpPr/>
                          <wpg:grpSpPr>
                            <a:xfrm>
                              <a:off x="109080" y="114480"/>
                              <a:ext cx="40680" cy="41400"/>
                            </a:xfrm>
                          </wpg:grpSpPr>
                          <wps:wsp>
                            <wps:cNvSpPr/>
                            <wps:spPr>
                              <a:xfrm rot="2700000">
                                <a:off x="28440" y="2160"/>
                                <a:ext cx="10080" cy="9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1800" y="29520"/>
                                <a:ext cx="10080" cy="9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2680"/>
                              <a:ext cx="42480" cy="42480"/>
                            </a:xfrm>
                          </wpg:grpSpPr>
                          <wps:wsp>
                            <wps:cNvSpPr/>
                            <wps:spPr>
                              <a:xfrm rot="18900000">
                                <a:off x="2160" y="1800"/>
                                <a:ext cx="9360" cy="1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900000">
                                <a:off x="30600" y="30240"/>
                                <a:ext cx="9360" cy="1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6560" y="0"/>
                              <a:ext cx="42480" cy="42480"/>
                            </a:xfrm>
                          </wpg:grpSpPr>
                          <wps:wsp>
                            <wps:cNvSpPr/>
                            <wps:spPr>
                              <a:xfrm rot="18900000">
                                <a:off x="2160" y="1800"/>
                                <a:ext cx="9360" cy="1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900000">
                                <a:off x="30600" y="30600"/>
                                <a:ext cx="9360" cy="1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989360" y="8280"/>
                            <a:ext cx="56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9880" y="531360"/>
                            <a:ext cx="2941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316800"/>
                            <a:ext cx="29412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45440" y="504720"/>
                            <a:ext cx="125640" cy="1065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37080"/>
                              <a:ext cx="10044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560" y="0"/>
                              <a:ext cx="10044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574360" y="513000"/>
                            <a:ext cx="117000" cy="8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5120" y="531360"/>
                            <a:ext cx="2941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0080" y="8280"/>
                            <a:ext cx="2941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73480" y="9360"/>
                            <a:ext cx="62280" cy="781560"/>
                          </a:xfrm>
                        </wpg:grpSpPr>
                        <wps:wsp>
                          <wps:cNvSpPr/>
                          <wps:spPr>
                            <a:xfrm>
                              <a:off x="0" y="2880"/>
                              <a:ext cx="0" cy="77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1920"/>
                              <a:ext cx="6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03200" y="10800"/>
                            <a:ext cx="62280" cy="781560"/>
                          </a:xfrm>
                        </wpg:grpSpPr>
                        <wps:wsp>
                          <wps:cNvSpPr/>
                          <wps:spPr>
                            <a:xfrm>
                              <a:off x="62280" y="2520"/>
                              <a:ext cx="0" cy="77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81560"/>
                              <a:ext cx="6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6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4800" y="97200"/>
                            <a:ext cx="10080" cy="50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" cy="10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680"/>
                              <a:ext cx="10080" cy="10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33920" y="99000"/>
                            <a:ext cx="10080" cy="50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" cy="10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680"/>
                              <a:ext cx="10080" cy="10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0720" y="576720"/>
                            <a:ext cx="148680" cy="156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3400"/>
                              <a:ext cx="42480" cy="42480"/>
                            </a:xfrm>
                          </wpg:grpSpPr>
                          <wps:wsp>
                            <wps:cNvSpPr/>
                            <wps:spPr>
                              <a:xfrm rot="8100000">
                                <a:off x="30960" y="30600"/>
                                <a:ext cx="9360" cy="1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2160" y="1800"/>
                                <a:ext cx="9360" cy="1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00" y="0"/>
                              <a:ext cx="40680" cy="41400"/>
                            </a:xfrm>
                          </wpg:grpSpPr>
                          <wps:wsp>
                            <wps:cNvSpPr/>
                            <wps:spPr>
                              <a:xfrm rot="2700000">
                                <a:off x="28800" y="2160"/>
                                <a:ext cx="10080" cy="9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1800" y="29160"/>
                                <a:ext cx="10080" cy="9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8000" y="111600"/>
                              <a:ext cx="40680" cy="41400"/>
                            </a:xfrm>
                          </wpg:grpSpPr>
                          <wps:wsp>
                            <wps:cNvSpPr/>
                            <wps:spPr>
                              <a:xfrm rot="2700000">
                                <a:off x="28440" y="2160"/>
                                <a:ext cx="10080" cy="9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1800" y="29520"/>
                                <a:ext cx="10080" cy="9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960280" y="686520"/>
                            <a:ext cx="43200" cy="42480"/>
                          </a:xfrm>
                        </wpg:grpSpPr>
                        <wps:wsp>
                          <wps:cNvSpPr/>
                          <wps:spPr>
                            <a:xfrm rot="18900000">
                              <a:off x="1800" y="1800"/>
                              <a:ext cx="10080" cy="10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30600" y="30240"/>
                              <a:ext cx="10080" cy="10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0" y="573480"/>
                            <a:ext cx="43200" cy="43200"/>
                          </a:xfrm>
                        </wpg:grpSpPr>
                        <wps:wsp>
                          <wps:cNvSpPr/>
                          <wps:spPr>
                            <a:xfrm rot="18900000">
                              <a:off x="1800" y="1800"/>
                              <a:ext cx="10080" cy="10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30240" y="30960"/>
                              <a:ext cx="10080" cy="10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01120" y="8280"/>
                            <a:ext cx="56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37440" y="48960"/>
                            <a:ext cx="47520" cy="115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7440" y="1440"/>
                              <a:ext cx="108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720" y="720"/>
                              <a:ext cx="1080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44120" y="261720"/>
                            <a:ext cx="59940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20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 w:bidi="ar-SA"/>
                                </w:rPr>
                                <w:t>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3480" y="254520"/>
                            <a:ext cx="59940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20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 w:bidi="ar-SA"/>
                                </w:rPr>
                                <w:t>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60080" y="479520"/>
                            <a:ext cx="123120" cy="113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9160" y="33480"/>
                              <a:ext cx="9396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396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551240" y="219600"/>
                            <a:ext cx="0" cy="12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1560" y="219600"/>
                            <a:ext cx="0" cy="12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2pt;margin-top:-0.1pt;width:256.45pt;height:62.3pt" coordorigin="364,-2" coordsize="5129,1246">
                <v:group id="shape_0" style="position:absolute;left:364;top:-2;width:1395;height:1233">
                  <v:shape id="shape_0" stroked="f" o:allowincell="f" style="position:absolute;left:364;top:823;width:461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0;top:482;width:461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38;top:334;width:69;height:192">
                    <v:line id="shape_0" from="938,334" to="938,5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8,334" to="1008,5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121,790" to="1304,9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4,792" to="867,9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191;top:823;width:461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8;top:-1;width:461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68;top:0;width:97;height:1230">
                    <v:line id="shape_0" from="368,4" to="368,12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8,1231" to="465,12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8,0" to="465,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518;top:1;width:97;height:1230">
                    <v:line id="shape_0" from="1616,5" to="1616,12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18,1232" to="1615,123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18,1" to="1615,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43;top:137;width:15;height:79">
                    <v:oval id="shape_0" fillcolor="black" stroked="t" o:allowincell="f" style="position:absolute;left:843;top:137;width:14;height:1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43;top:200;width:14;height:1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1093;top:139;width:15;height:80">
                    <v:oval id="shape_0" fillcolor="black" stroked="t" o:allowincell="f" style="position:absolute;left:1093;top:139;width:14;height:1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093;top:203;width:14;height:1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460;top:896;width:229;height:238">
                    <v:group id="shape_0" style="position:absolute;left:460;top:1073;width:60;height:60">
                      <v:oval id="shape_0" fillcolor="black" stroked="t" o:allowincell="f" style="position:absolute;left:506;top:1118;width:14;height:15;mso-wrap-style:none;v-text-anchor:middle;rotation:135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461;top:1073;width:14;height:15;mso-wrap-style:none;v-text-anchor:middle;rotation:135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464;top:896;width:58;height:58">
                      <v:oval id="shape_0" fillcolor="black" stroked="t" o:allowincell="f" style="position:absolute;left:505;top:895;width:15;height:14;mso-wrap-style:none;v-text-anchor:middle;rotation:45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463;top:938;width:15;height:14;mso-wrap-style:none;v-text-anchor:middle;rotation:45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631;top:1071;width:58;height:58">
                      <v:oval id="shape_0" fillcolor="black" stroked="t" o:allowincell="f" style="position:absolute;left:672;top:1071;width:15;height:14;mso-wrap-style:none;v-text-anchor:middle;rotation:45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630;top:1114;width:15;height:14;mso-wrap-style:none;v-text-anchor:middle;rotation:45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v:group>
                  <v:group id="shape_0" style="position:absolute;left:1297;top:892;width:228;height:239">
                    <v:group id="shape_0" style="position:absolute;left:1467;top:1074;width:58;height:58">
                      <v:oval id="shape_0" fillcolor="black" stroked="t" o:allowincell="f" style="position:absolute;left:1508;top:1073;width:15;height:14;mso-wrap-style:none;v-text-anchor:middle;rotation:45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1466;top:1116;width:15;height:14;mso-wrap-style:none;v-text-anchor:middle;rotation:45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1297;top:1070;width:60;height:61">
                      <v:oval id="shape_0" fillcolor="black" stroked="t" o:allowincell="f" style="position:absolute;left:1296;top:1069;width:14;height:15;mso-wrap-style:none;v-text-anchor:middle;rotation:315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1341;top:1114;width:14;height:15;mso-wrap-style:none;v-text-anchor:middle;rotation:315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1464;top:892;width:60;height:61">
                      <v:oval id="shape_0" fillcolor="black" stroked="t" o:allowincell="f" style="position:absolute;left:1463;top:892;width:14;height:15;mso-wrap-style:none;v-text-anchor:middle;rotation:315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1508;top:937;width:14;height:15;mso-wrap-style:none;v-text-anchor:middle;rotation:315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v:group>
                  <v:line id="shape_0" from="1672,-2" to="1759,-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2769;top:69;width:78;height:16">
                  <v:oval id="shape_0" fillcolor="black" stroked="t" o:allowincell="f" style="position:absolute;left:2832;top:70;width:16;height:14;mso-wrap-style:none;v-text-anchor:middle;rotation:90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771;top:68;width:16;height:14;mso-wrap-style:none;v-text-anchor:middle;rotation:90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2188;top:835;width:46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4;top:497;width:462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46,803" to="3130,9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15;top:835;width:46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2;top:11;width:46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194;top:12;width:97;height:1230">
                  <v:line id="shape_0" from="2194,17" to="2194,12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94,1244" to="2291,12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94,12" to="2291,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343;top:15;width:97;height:1229">
                  <v:line id="shape_0" from="3441,19" to="3441,12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43,1246" to="3440,12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43,15" to="3440,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668;top:151;width:16;height:80">
                  <v:oval id="shape_0" fillcolor="black" stroked="t" o:allowincell="f" style="position:absolute;left:2668;top:151;width:15;height:1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668;top:215;width:15;height:1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2919;top:154;width:16;height:80">
                  <v:oval id="shape_0" fillcolor="black" stroked="t" o:allowincell="f" style="position:absolute;left:2919;top:154;width:15;height:1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9;top:218;width:15;height:1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2289;top:910;width:60;height:57">
                  <v:oval id="shape_0" fillcolor="black" stroked="t" o:allowincell="f" style="position:absolute;left:2331;top:910;width:16;height:14;mso-wrap-style:none;v-text-anchor:middle;rotation:4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288;top:951;width:16;height:14;mso-wrap-style:none;v-text-anchor:middle;rotation:45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2457;top:1088;width:60;height:57">
                  <v:oval id="shape_0" fillcolor="black" stroked="t" o:allowincell="f" style="position:absolute;left:2499;top:1087;width:16;height:14;mso-wrap-style:none;v-text-anchor:middle;rotation:4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456;top:1129;width:16;height:14;mso-wrap-style:none;v-text-anchor:middle;rotation:45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3123;top:905;width:229;height:239">
                  <v:group id="shape_0" style="position:absolute;left:3294;top:1087;width:58;height:58">
                    <v:oval id="shape_0" fillcolor="black" stroked="t" o:allowincell="f" style="position:absolute;left:3335;top:1086;width:15;height:14;mso-wrap-style:none;v-text-anchor:middle;rotation:45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293;top:1129;width:15;height:14;mso-wrap-style:none;v-text-anchor:middle;rotation:45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3123;top:1083;width:60;height:61">
                    <v:oval id="shape_0" fillcolor="black" stroked="t" o:allowincell="f" style="position:absolute;left:3122;top:1082;width:14;height:15;mso-wrap-style:none;v-text-anchor:middle;rotation:315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167;top:1127;width:14;height:15;mso-wrap-style:none;v-text-anchor:middle;rotation:315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3290;top:905;width:60;height:61">
                    <v:oval id="shape_0" fillcolor="black" stroked="t" o:allowincell="f" style="position:absolute;left:3290;top:905;width:14;height:15;mso-wrap-style:none;v-text-anchor:middle;rotation:315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335;top:950;width:14;height:15;mso-wrap-style:none;v-text-anchor:middle;rotation:315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</v:group>
                <v:line id="shape_0" from="3497,11" to="3585,1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4096;top:835;width:46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2;top:497;width:462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846;top:792;width:196;height:168">
                  <v:line id="shape_0" from="4845,851" to="5002,96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885,793" to="5042,90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418,806" to="4601,9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23;top:835;width:46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0;top:11;width:46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102;top:12;width:97;height:1230">
                  <v:line id="shape_0" from="4102,17" to="4102,12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02,1244" to="4199,12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02,12" to="4199,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251;top:15;width:97;height:1229">
                  <v:line id="shape_0" from="5349,19" to="5349,12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51,1246" to="5348,12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51,15" to="5348,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576;top:151;width:16;height:80">
                  <v:oval id="shape_0" fillcolor="black" stroked="t" o:allowincell="f" style="position:absolute;left:4576;top:151;width:15;height:1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576;top:215;width:15;height:1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827;top:154;width:16;height:80">
                  <v:oval id="shape_0" fillcolor="black" stroked="t" o:allowincell="f" style="position:absolute;left:4827;top:154;width:15;height:1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827;top:218;width:15;height:1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194;top:910;width:229;height:238">
                  <v:group id="shape_0" style="position:absolute;left:4194;top:1087;width:60;height:61">
                    <v:oval id="shape_0" fillcolor="black" stroked="t" o:allowincell="f" style="position:absolute;left:4240;top:1132;width:14;height:15;mso-wrap-style:none;v-text-anchor:middle;rotation:135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195;top:1087;width:14;height:15;mso-wrap-style:none;v-text-anchor:middle;rotation:135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4198;top:910;width:59;height:57">
                    <v:oval id="shape_0" fillcolor="black" stroked="t" o:allowincell="f" style="position:absolute;left:4239;top:909;width:15;height:14;mso-wrap-style:none;v-text-anchor:middle;rotation:45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197;top:951;width:15;height:14;mso-wrap-style:none;v-text-anchor:middle;rotation:45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4365;top:1085;width:58;height:59">
                    <v:oval id="shape_0" fillcolor="black" stroked="t" o:allowincell="f" style="position:absolute;left:4406;top:1085;width:15;height:14;mso-wrap-style:none;v-text-anchor:middle;rotation:45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364;top:1128;width:15;height:14;mso-wrap-style:none;v-text-anchor:middle;rotation:45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5030;top:1082;width:61;height:60">
                  <v:oval id="shape_0" fillcolor="black" stroked="t" o:allowincell="f" style="position:absolute;left:5029;top:1082;width:15;height:15;mso-wrap-style:none;v-text-anchor:middle;rotation:31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074;top:1127;width:15;height:15;mso-wrap-style:none;v-text-anchor:middle;rotation:315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5198;top:904;width:61;height:62">
                  <v:oval id="shape_0" fillcolor="black" stroked="t" o:allowincell="f" style="position:absolute;left:5197;top:904;width:15;height:15;mso-wrap-style:none;v-text-anchor:middle;rotation:31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242;top:950;width:15;height:15;mso-wrap-style:none;v-text-anchor:middle;rotation:315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line id="shape_0" from="5405,11" to="5493,1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4673;top:76;width:77;height:16">
                  <v:oval id="shape_0" fillcolor="black" stroked="t" o:allowincell="f" style="position:absolute;left:4735;top:77;width:16;height:14;mso-wrap-style:none;v-text-anchor:middle;rotation:90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75;top:76;width:16;height:14;mso-wrap-style:none;v-text-anchor:middle;rotation:90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1536;top:410;width:943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w w:val="200"/>
                            <w:szCs w:val="20"/>
                            <w:rFonts w:ascii="Symbol" w:hAnsi="Symbol" w:eastAsia="Symbol" w:cs="Symbol"/>
                            <w:color w:val="auto"/>
                            <w:lang w:val="pt-BR" w:bidi="ar-SA"/>
                          </w:rPr>
                          <w:t>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3;top:399;width:943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w w:val="200"/>
                            <w:szCs w:val="20"/>
                            <w:rFonts w:ascii="Symbol" w:hAnsi="Symbol" w:eastAsia="Symbol" w:cs="Symbol"/>
                            <w:color w:val="auto"/>
                            <w:lang w:val="pt-BR" w:bidi="ar-SA"/>
                          </w:rPr>
                          <w:t>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506;top:753;width:193;height:175">
                  <v:line id="shape_0" from="2552,806" to="2699,9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06,753" to="2653,8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807,344" to="2807,5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13,344" to="4713,5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73" w:hanging="0"/>
        <w:jc w:val="both"/>
        <w:rPr/>
      </w:pPr>
      <w:r>
        <w:rPr/>
        <w:t>Com respeito a essas estruturas, marque a alternativa verdadeira:</w:t>
      </w:r>
    </w:p>
    <w:p>
      <w:pPr>
        <w:pStyle w:val="Normal"/>
        <w:ind w:left="473" w:hanging="0"/>
        <w:jc w:val="both"/>
        <w:rPr/>
      </w:pPr>
      <w:r>
        <w:rPr/>
      </w:r>
    </w:p>
    <w:p>
      <w:pPr>
        <w:pStyle w:val="Normal"/>
        <w:ind w:left="473" w:hanging="0"/>
        <w:jc w:val="both"/>
        <w:rPr/>
      </w:pPr>
      <w:r>
        <w:rPr/>
      </w:r>
    </w:p>
    <w:p>
      <w:pPr>
        <w:pStyle w:val="Normal"/>
        <w:ind w:left="473" w:hanging="0"/>
        <w:jc w:val="both"/>
        <w:rPr/>
      </w:pPr>
      <w:r>
        <w:rPr/>
      </w:r>
    </w:p>
    <w:p>
      <w:pPr>
        <w:pStyle w:val="Normal"/>
        <w:ind w:left="473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em cada estrutura, a geometria dos pares de elétrons no nitrogênio é plana triangular, com hibridização </w:t>
      </w:r>
      <w:r>
        <w:rPr>
          <w:b/>
        </w:rPr>
        <w:t>sp</w:t>
      </w:r>
      <w:r>
        <w:rPr/>
        <w:t xml:space="preserve"> no átomo de N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os orbitais híbridos </w:t>
      </w:r>
      <w:r>
        <w:rPr>
          <w:b/>
        </w:rPr>
        <w:t>sp</w:t>
      </w:r>
      <w:r>
        <w:rPr>
          <w:b/>
          <w:vertAlign w:val="superscript"/>
        </w:rPr>
        <w:t>2</w:t>
      </w:r>
      <w:r>
        <w:rPr/>
        <w:t xml:space="preserve"> formam três ligações sigma,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N</w:t>
      </w:r>
      <w:r>
        <w:rPr>
          <w:rFonts w:eastAsia="Symbol" w:cs="Symbol" w:ascii="Symbol" w:hAnsi="Symbol"/>
          <w:vertAlign w:val="subscript"/>
        </w:rPr>
        <w:t></w:t>
      </w:r>
      <w:r>
        <w:rPr>
          <w:vertAlign w:val="subscript"/>
        </w:rPr>
        <w:t>O</w:t>
      </w:r>
      <w:r>
        <w:rPr/>
        <w:t>, que estão presentes em cada estrutura de ressonância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nas estruturas de ressonância do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/>
        <w:t xml:space="preserve"> os átomos se ligam uns aos outros, formando somente ligações sigma (</w:t>
      </w:r>
      <w:r>
        <w:rPr>
          <w:rFonts w:eastAsia="Symbol" w:cs="Symbol" w:ascii="Symbol" w:hAnsi="Symbol"/>
        </w:rPr>
        <w:t></w:t>
      </w:r>
      <w:r>
        <w:rPr/>
        <w:t>)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cada estrutura de ressonância contribui desigualmente para a estrutura do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vertAlign w:val="superscript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Analise as afirmativas abaixo.  Nas  reações nucleares,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720" w:hanging="294"/>
        <w:jc w:val="both"/>
        <w:rPr/>
      </w:pPr>
      <w:r>
        <w:rPr/>
        <w:t>participam os prótons e os nêutrons do interior do núcleo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720" w:hanging="294"/>
        <w:jc w:val="both"/>
        <w:rPr/>
      </w:pPr>
      <w:r>
        <w:rPr/>
        <w:t>a massa dos produtos é sempre igual à massa dos reagentes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720" w:hanging="294"/>
        <w:jc w:val="both"/>
        <w:rPr/>
      </w:pPr>
      <w:r>
        <w:rPr/>
        <w:t xml:space="preserve">os núcleos dos átomos se desintegram para formar núcleos de outros átomos, quando liberam partículas </w:t>
      </w:r>
      <w:r>
        <w:rPr>
          <w:rFonts w:eastAsia="Symbol" w:cs="Symbol" w:ascii="Symbol" w:hAnsi="Symbol"/>
        </w:rPr>
        <w:t></w:t>
      </w:r>
      <w:r>
        <w:rPr/>
        <w:t xml:space="preserve"> ou </w:t>
      </w:r>
      <w:r>
        <w:rPr>
          <w:rFonts w:eastAsia="Symbol" w:cs="Symbol" w:ascii="Symbol" w:hAnsi="Symbol"/>
        </w:rPr>
        <w:t></w:t>
      </w:r>
      <w:r>
        <w:rPr/>
        <w:t>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720" w:hanging="294"/>
        <w:jc w:val="both"/>
        <w:rPr/>
      </w:pPr>
      <w:r>
        <w:rPr/>
        <w:t>a soma das cargas nucleares dos produtos deve ser igual à soma das cargas nucleares dos reagentes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720" w:hanging="294"/>
        <w:jc w:val="both"/>
        <w:rPr/>
      </w:pPr>
      <w:r>
        <w:rPr/>
        <w:t>as variações de energia são irrelevantes</w:t>
      </w:r>
    </w:p>
    <w:p>
      <w:pPr>
        <w:pStyle w:val="Normal"/>
        <w:ind w:left="1980" w:hanging="1554"/>
        <w:rPr/>
      </w:pPr>
      <w:r>
        <w:rPr/>
        <w:t>São verdadeiras: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851" w:hanging="425"/>
        <w:rPr/>
      </w:pPr>
      <w:r>
        <w:rPr/>
        <w:t>I, II, IV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851" w:hanging="425"/>
        <w:rPr/>
      </w:pPr>
      <w:r>
        <w:rPr/>
        <w:t>I, III e IV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851" w:hanging="425"/>
        <w:rPr/>
      </w:pPr>
      <w:r>
        <w:rPr/>
        <w:t>II, III e V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851" w:hanging="425"/>
        <w:rPr/>
      </w:pPr>
      <w:r>
        <w:rPr/>
        <w:t>I, III e V</w:t>
      </w:r>
    </w:p>
    <w:p>
      <w:pPr>
        <w:pStyle w:val="Normal"/>
        <w:jc w:val="both"/>
        <w:rPr/>
      </w:pPr>
      <w:r>
        <w:rPr/>
      </w:r>
    </w:p>
    <w:p>
      <w:pPr>
        <w:pStyle w:val="Corpodetexto2"/>
        <w:numPr>
          <w:ilvl w:val="0"/>
          <w:numId w:val="13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7220</wp:posOffset>
                </wp:positionH>
                <wp:positionV relativeFrom="paragraph">
                  <wp:posOffset>1064895</wp:posOffset>
                </wp:positionV>
                <wp:extent cx="1737360" cy="12668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1266840"/>
                          <a:chOff x="0" y="0"/>
                          <a:chExt cx="1737360" cy="1266840"/>
                        </a:xfrm>
                      </wpg:grpSpPr>
                      <wps:wsp>
                        <wps:cNvSpPr txBox="1"/>
                        <wps:spPr>
                          <a:xfrm>
                            <a:off x="1200960" y="540360"/>
                            <a:ext cx="26784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9520" y="523080"/>
                            <a:ext cx="267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20" y="426240"/>
                            <a:ext cx="267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8000" y="61200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720" y="675720"/>
                            <a:ext cx="26784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920" y="837000"/>
                            <a:ext cx="267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9120" y="831960"/>
                            <a:ext cx="106200" cy="6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4880" y="831240"/>
                            <a:ext cx="106200" cy="6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9720" y="675720"/>
                            <a:ext cx="26784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9120" y="393120"/>
                            <a:ext cx="106200" cy="6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5600" y="393120"/>
                            <a:ext cx="106200" cy="6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4640" y="267480"/>
                            <a:ext cx="267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9720" y="426240"/>
                            <a:ext cx="267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39520" y="601920"/>
                            <a:ext cx="39960" cy="98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0" cy="9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960" y="0"/>
                              <a:ext cx="0" cy="9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1960" y="527760"/>
                            <a:ext cx="10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240" y="755640"/>
                            <a:ext cx="106560" cy="37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6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440"/>
                              <a:ext cx="106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426240"/>
                            <a:ext cx="267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675720"/>
                            <a:ext cx="26784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30000" y="99900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480" y="1064160"/>
                            <a:ext cx="267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760" y="0"/>
                            <a:ext cx="267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95080" y="205920"/>
                            <a:ext cx="40680" cy="98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360"/>
                              <a:ext cx="0" cy="9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680" y="0"/>
                              <a:ext cx="0" cy="9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29160" y="528480"/>
                            <a:ext cx="10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520" y="777240"/>
                            <a:ext cx="10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2440" y="418320"/>
                            <a:ext cx="26784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2440" y="669240"/>
                            <a:ext cx="267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3960" y="525960"/>
                            <a:ext cx="87480" cy="6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7200" y="689760"/>
                            <a:ext cx="9576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6120" y="379800"/>
                            <a:ext cx="106200" cy="6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4440" y="214560"/>
                            <a:ext cx="267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1080" y="843120"/>
                            <a:ext cx="77400" cy="7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5200" y="848520"/>
                            <a:ext cx="26784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07240" y="644400"/>
                            <a:ext cx="106560" cy="37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6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440"/>
                              <a:ext cx="106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6pt;margin-top:83.85pt;width:136.85pt;height:99.75pt" coordorigin="972,1677" coordsize="2737,1995">
                <v:shape id="shape_0" stroked="f" o:allowincell="f" style="position:absolute;left:2864;top:2528;width:421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6;top:2501;width:421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0;top:2348;width:421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68,2641" to="1568,27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370;top:2741;width:421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2995;width:421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48,2987" to="1814,30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2,2986" to="2248,30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21;top:2741;width:421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48,2296" to="1814,24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83,2296" to="2249,240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51;top:2098;width:421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1;top:2348;width:421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294;top:2625;width:62;height:154">
                  <v:line id="shape_0" from="2294,2626" to="2294,27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57,2625" to="2357,27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290,2508" to="1458,2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289;top:2867;width:167;height:58">
                  <v:line id="shape_0" from="1289,2867" to="1455,28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90,2926" to="1456,29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72;top:2348;width:421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5;top:2741;width:421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4,3250" to="1964,34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62;top:3353;width:421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3;top:1677;width:421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909;top:2001;width:63;height:154">
                  <v:line id="shape_0" from="1909,2002" to="1909,21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73,2001" to="1973,21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436,2509" to="2604,25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36,2901" to="2604,29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519;top:2336;width:421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9;top:2731;width:421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21,2505" to="2958,26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26,2763" to="2976,28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24,2275" to="2990,23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916;top:2015;width:421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17,3005" to="2938,31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54;top:3013;width:421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188;top:2692;width:167;height:58">
                  <v:line id="shape_0" from="3188,2692" to="3354,26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90,2751" to="3356,27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“ </w:t>
      </w:r>
      <w:r>
        <w:rPr/>
        <w:t xml:space="preserve">Gota” é uma doença caracterizada pelo excesso de ácido úrico no organismo. Normalmente, nos rins, o ácido úrico é filtrado e segue para a bexiga, de onde será excretado pela urina. Por uma falha nessa filtragem ou por um excesso de produção, os rins não conseguem expulsar parte do ácido úrico. Essa porção extra volta para a circulação, permanecendo no sangue. A molécula do ácido úrico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426" w:hanging="0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ab/>
        <w:t>é um composto orgânico que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09" w:hanging="283"/>
        <w:jc w:val="both"/>
        <w:rPr/>
      </w:pPr>
      <w:r>
        <w:rPr/>
        <w:t>possui o anel aromático em sua estrutura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09" w:hanging="283"/>
        <w:jc w:val="both"/>
        <w:rPr/>
      </w:pPr>
      <w:r>
        <w:rPr/>
        <w:t xml:space="preserve">apresenta quatro ligações </w:t>
      </w:r>
      <w:r>
        <w:rPr>
          <w:rFonts w:eastAsia="Symbol" w:cs="Symbol" w:ascii="Symbol" w:hAnsi="Symbol"/>
        </w:rPr>
        <w:t></w:t>
      </w:r>
      <w:r>
        <w:rPr/>
        <w:t xml:space="preserve"> (pi) e treze ligações </w:t>
      </w:r>
      <w:r>
        <w:rPr>
          <w:rFonts w:eastAsia="Symbol" w:cs="Symbol" w:ascii="Symbol" w:hAnsi="Symbol"/>
        </w:rPr>
        <w:t></w:t>
      </w:r>
      <w:r>
        <w:rPr/>
        <w:t xml:space="preserve"> (sigma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709" w:hanging="283"/>
        <w:jc w:val="both"/>
        <w:rPr/>
      </w:pPr>
      <w:r>
        <w:rPr/>
        <w:t xml:space="preserve">é caracterizado por carbonos que apresentam hibridização </w:t>
      </w:r>
      <w:r>
        <w:rPr>
          <w:b/>
        </w:rPr>
        <w:t>sp</w:t>
      </w:r>
      <w:r>
        <w:rPr>
          <w:b/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09" w:hanging="283"/>
        <w:jc w:val="both"/>
        <w:rPr/>
      </w:pPr>
      <w:r>
        <w:rPr/>
        <w:t>apresenta a cadeia carbônica cíclica com dois radica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ind w:left="426" w:hanging="284"/>
        <w:rPr/>
      </w:pPr>
      <w:r>
        <w:rPr/>
        <w:t>As assertivas abaixo se referem às proteínas que têm um papel fundamental em quase todos os processo biológicos.</w:t>
      </w:r>
    </w:p>
    <w:p>
      <w:pPr>
        <w:pStyle w:val="Recuodecorpodetexto2"/>
        <w:numPr>
          <w:ilvl w:val="0"/>
          <w:numId w:val="19"/>
        </w:numPr>
        <w:tabs>
          <w:tab w:val="clear" w:pos="708"/>
        </w:tabs>
        <w:ind w:left="709" w:hanging="283"/>
        <w:jc w:val="both"/>
        <w:rPr/>
      </w:pPr>
      <w:r>
        <w:rPr/>
        <w:t>Facilitam o  transporte e o armazenamento de substâncias, o movimento coordenado e a proteção contra enfermidades</w:t>
      </w:r>
    </w:p>
    <w:p>
      <w:pPr>
        <w:pStyle w:val="Recuodecorpodetexto2"/>
        <w:numPr>
          <w:ilvl w:val="0"/>
          <w:numId w:val="19"/>
        </w:numPr>
        <w:tabs>
          <w:tab w:val="clear" w:pos="708"/>
        </w:tabs>
        <w:ind w:left="709" w:hanging="283"/>
        <w:jc w:val="both"/>
        <w:rPr/>
      </w:pPr>
      <w:r>
        <w:rPr/>
        <w:t>Apresentam massa molecular relativamente pequena, inferior a 50g;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709" w:hanging="283"/>
        <w:jc w:val="both"/>
        <w:rPr/>
      </w:pPr>
      <w:r>
        <w:rPr/>
        <w:t>Carbono, hidrogênio, oxigênio, nitrogênio e enxofre fazem parte de sua composição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709" w:hanging="283"/>
        <w:rPr/>
      </w:pPr>
      <w:r>
        <w:rPr/>
        <w:t>O corpo humano contém cerca de 100.000 tipos de proteínas cada uma com uma função específica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709" w:hanging="283"/>
        <w:rPr/>
      </w:pPr>
      <w:r>
        <w:rPr/>
        <w:t>As proteínas do corpo humano são formadas por mais de 40 tipos de aminoácidos distintos</w:t>
      </w:r>
    </w:p>
    <w:p>
      <w:pPr>
        <w:pStyle w:val="Normal"/>
        <w:ind w:firstLine="426"/>
        <w:rPr/>
      </w:pPr>
      <w:r>
        <w:rPr/>
        <w:t xml:space="preserve">São verdadeiras: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851" w:hanging="425"/>
        <w:rPr/>
      </w:pPr>
      <w:r>
        <w:rPr/>
        <w:t>I, II e III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851" w:hanging="425"/>
        <w:rPr/>
      </w:pPr>
      <w:r>
        <w:rPr/>
        <w:t>I, III e IV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851" w:hanging="425"/>
        <w:rPr/>
      </w:pPr>
      <w:r>
        <w:rPr/>
        <w:t>I, IV e V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851" w:hanging="425"/>
        <w:rPr/>
      </w:pPr>
      <w:r>
        <w:rPr/>
        <w:t xml:space="preserve">II, III e V  </w:t>
      </w:r>
    </w:p>
    <w:p>
      <w:pPr>
        <w:pStyle w:val="Normal"/>
        <w:ind w:left="426" w:hanging="0"/>
        <w:rPr/>
      </w:pPr>
      <w:r>
        <w:rPr/>
        <w:t xml:space="preserve"> 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Uma amostra de 20,0 mL de vinagre foi titulada com 25,0 mL de NaOH de concentração molar 0,600 mol/L até chegar ao ponto final. A densidade do vinagre é  1,125g/mL. A concentração molar do  ácido acético no vinagre e a sua porcentagem em massa  no vinagre são, respectivamente: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851" w:hanging="425"/>
        <w:rPr/>
      </w:pPr>
      <w:r>
        <w:rPr/>
        <w:t>0,35 mol/L  e  2,5%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851" w:hanging="425"/>
        <w:rPr/>
      </w:pPr>
      <w:r>
        <w:rPr/>
        <w:t>0,35 mol/L  e  4,0%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851" w:hanging="425"/>
        <w:rPr/>
      </w:pPr>
      <w:r>
        <w:rPr/>
        <w:t>0,75 mol/L  e   2,5%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851" w:hanging="425"/>
        <w:rPr/>
      </w:pPr>
      <w:r>
        <w:rPr/>
        <w:t>0,75 mol/L  e   4,0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amida mais importante é a uréia. Ela tem muitas aplicações como adubo, na alimentação do gado, na obtenção de polímeros, muitos dos quais usados em colas e vernizes e na fabricação de medicamentos – barbitúricos, por exemplo. Assinale a alternativa que mostra corretamente a fórmula estrutural desse composto.</w:t>
      </w:r>
    </w:p>
    <w:p>
      <w:pPr>
        <w:pStyle w:val="Normal"/>
        <w:ind w:left="473" w:hanging="0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1140</wp:posOffset>
                </wp:positionH>
                <wp:positionV relativeFrom="paragraph">
                  <wp:posOffset>54610</wp:posOffset>
                </wp:positionV>
                <wp:extent cx="2751455" cy="160401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1480" cy="1604160"/>
                          <a:chOff x="0" y="0"/>
                          <a:chExt cx="2751480" cy="1604160"/>
                        </a:xfrm>
                      </wpg:grpSpPr>
                      <wpg:grpSp>
                        <wpg:cNvGrpSpPr/>
                        <wpg:grpSpPr>
                          <a:xfrm>
                            <a:off x="398880" y="335880"/>
                            <a:ext cx="10980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636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05400" y="37080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5400" y="197640"/>
                            <a:ext cx="1155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1040" y="36360"/>
                            <a:ext cx="54288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N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040" y="361800"/>
                            <a:ext cx="54288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N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7800"/>
                            <a:ext cx="3981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1095840"/>
                            <a:ext cx="32580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8880" y="929520"/>
                            <a:ext cx="805320" cy="674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6840"/>
                              <a:ext cx="109800" cy="3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3636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18520" y="370440"/>
                              <a:ext cx="108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2080" y="0"/>
                              <a:ext cx="54288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NH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080" y="348840"/>
                              <a:ext cx="54288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40" y="168480"/>
                              <a:ext cx="33588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18520" y="152640"/>
                              <a:ext cx="10908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85760"/>
                            <a:ext cx="32580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B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20280" y="868680"/>
                            <a:ext cx="1231200" cy="674280"/>
                          </a:xfrm>
                        </wpg:grpSpPr>
                        <wpg:grpSp>
                          <wpg:cNvGrpSpPr/>
                          <wpg:grpSpPr>
                            <a:xfrm>
                              <a:off x="297000" y="145440"/>
                              <a:ext cx="365040" cy="424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89080" cy="424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73080"/>
                                  <a:ext cx="216000" cy="267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1400"/>
                                  <a:ext cx="0" cy="16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800"/>
                                  <a:ext cx="143640" cy="127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5840" y="126360"/>
                                  <a:ext cx="0" cy="16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" y="296640"/>
                                  <a:ext cx="143640" cy="127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5440" y="293400"/>
                                  <a:ext cx="143640" cy="127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0"/>
                                  <a:ext cx="143640" cy="127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83320" y="129600"/>
                                <a:ext cx="8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88600" y="0"/>
                              <a:ext cx="642600" cy="674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2880" y="370080"/>
                                <a:ext cx="10872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6800" y="0"/>
                                <a:ext cx="28008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7160" y="348480"/>
                                <a:ext cx="41544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NH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68120"/>
                                <a:ext cx="335880" cy="21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72080" y="145440"/>
                                <a:ext cx="10908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9440" y="174600"/>
                                <a:ext cx="10908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216360"/>
                              <a:ext cx="32580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D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701000" y="172080"/>
                            <a:ext cx="32580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1680" y="31320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760" y="37008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2320" y="0"/>
                            <a:ext cx="54288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N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2320" y="348480"/>
                            <a:ext cx="54288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N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5880" y="168120"/>
                            <a:ext cx="3358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38760" y="152280"/>
                            <a:ext cx="10908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0280" y="181080"/>
                            <a:ext cx="32580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8800" y="27288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2pt;margin-top:4.3pt;width:216.65pt;height:126.3pt" coordorigin="364,86" coordsize="4333,2526">
                <v:group id="shape_0" style="position:absolute;left:992;top:615;width:172;height:57">
                  <v:line id="shape_0" from="992,615" to="1162,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4,672" to="1164,6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790,670" to="1960,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90,397" to="1971,5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46;top:143;width:854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N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6;top:656;width:854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N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;top:429;width:626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;top:1812;width:512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92;top:1550;width:1268;height:1063">
                  <v:group id="shape_0" style="position:absolute;left:992;top:1986;width:172;height:56">
                    <v:line id="shape_0" from="992,1986" to="1162,19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94,2043" to="1164,20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336,2133" to="1506,22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405;top:1550;width:854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NH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05;top:2099;width:854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48;top:1815;width:528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336,1790" to="1507,19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64;top:1796;width:512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758;top:1454;width:1939;height:1062">
                  <v:group id="shape_0" style="position:absolute;left:3226;top:1683;width:574;height:667">
                    <v:group id="shape_0" style="position:absolute;left:3226;top:1683;width:454;height:667">
                      <v:oval id="shape_0" fillcolor="white" stroked="t" o:allowincell="f" style="position:absolute;left:3286;top:1798;width:339;height:42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3226,1890" to="3226,215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26,1686" to="3451,188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76,1882" to="3676,214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29,2150" to="3454,23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55,2145" to="3680,234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52,1683" to="3677,188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3672,1887" to="3800,18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685;top:1454;width:1012;height:1062">
                    <v:line id="shape_0" from="3973,2037" to="4143,21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4042;top:1454;width:440;height:5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043;top:2003;width:653;height:5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H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85;top:1719;width:528;height:3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3956,1683" to="4127,17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99,1729" to="4170,184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758;top:1795;width:512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D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043;top:357;width:512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90,579" to="3560,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32,669" to="3902,7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801;top:86;width:854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N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1;top:635;width:854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N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4;top:351;width:52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32,326" to="3903,4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58;top:371;width:512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86,516" to="3556,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 w:eastAsia="en-US"/>
        </w:rPr>
      </w:r>
      <m:oMath xmlns:m="http://schemas.openxmlformats.org/officeDocument/2006/math"/>
      <w:r>
        <w:rPr>
          <w:lang w:val="en-US" w:eastAsia="en-US"/>
        </w:rPr>
      </w:r>
      <m:oMath xmlns:m="http://schemas.openxmlformats.org/officeDocument/2006/math"/>
      <w:r>
        <w:rPr/>
        <w:t xml:space="preserve">                  </w:t>
      </w:r>
      <w:r>
        <w:rPr/>
        <w:t>H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| </w:t>
      </w:r>
    </w:p>
    <w:p>
      <w:pPr>
        <w:pStyle w:val="Normal"/>
        <w:rPr/>
      </w:pPr>
      <w:r>
        <w:rPr/>
        <w:t xml:space="preserve">                </w:t>
      </w:r>
      <w:r>
        <w:rPr/>
        <w:t>O     C — C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|</w:t>
      </w:r>
    </w:p>
    <w:p>
      <w:pPr>
        <w:pStyle w:val="Normal"/>
        <w:rPr/>
      </w:pPr>
      <w:r>
        <w:rPr/>
        <w:t xml:space="preserve">                                </w:t>
      </w:r>
      <w:r>
        <w:rPr/>
        <w:t>H</w:t>
      </w:r>
    </w:p>
    <w:p>
      <w:pPr>
        <w:pStyle w:val="Normal"/>
        <w:ind w:left="473" w:hanging="0"/>
        <w:jc w:val="both"/>
        <w:rPr/>
      </w:pPr>
      <w:r>
        <w:rPr/>
      </w:r>
    </w:p>
    <w:p>
      <w:pPr>
        <w:pStyle w:val="Normal"/>
        <w:ind w:left="473" w:hanging="0"/>
        <w:jc w:val="both"/>
        <w:rPr/>
      </w:pPr>
      <w:r>
        <w:rPr/>
      </w:r>
    </w:p>
    <w:p>
      <w:pPr>
        <w:pStyle w:val="Normal"/>
        <w:ind w:left="473" w:hanging="0"/>
        <w:jc w:val="both"/>
        <w:rPr/>
      </w:pPr>
      <w:r>
        <w:rPr/>
      </w:r>
    </w:p>
    <w:p>
      <w:pPr>
        <w:pStyle w:val="Normal"/>
        <w:ind w:left="473" w:hanging="0"/>
        <w:jc w:val="both"/>
        <w:rPr/>
      </w:pPr>
      <w:r>
        <w:rPr/>
      </w:r>
    </w:p>
    <w:p>
      <w:pPr>
        <w:pStyle w:val="Normal"/>
        <w:ind w:left="473" w:hanging="0"/>
        <w:jc w:val="both"/>
        <w:rPr/>
      </w:pPr>
      <w:r>
        <w:rPr/>
      </w:r>
    </w:p>
    <w:p>
      <w:pPr>
        <w:pStyle w:val="Normal"/>
        <w:ind w:left="47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Considerando que no planeta imaginário PKX32 a constante dos gases ideais tem o mesmo valor que na Terra, a temperatura em sua superfície é 290 K e a pressão atmosférica é 8,2 x 10</w:t>
      </w:r>
      <w:r>
        <w:rPr>
          <w:vertAlign w:val="superscript"/>
        </w:rPr>
        <w:t>-3</w:t>
      </w:r>
      <w:r>
        <w:rPr/>
        <w:t xml:space="preserve"> atm,  o volume molar de um gás ideal, em L/mol, nesse planeta será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283"/>
        <w:rPr/>
      </w:pPr>
      <w:r>
        <w:rPr/>
        <w:t>2,9 x 10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283"/>
        <w:rPr/>
      </w:pPr>
      <w:r>
        <w:rPr/>
        <w:t>5,8 x10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283"/>
        <w:rPr/>
      </w:pPr>
      <w:r>
        <w:rPr/>
        <w:t>7,5 x 10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283"/>
        <w:rPr/>
      </w:pPr>
      <w:r>
        <w:rPr/>
        <w:t>9,0 x 10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A camada de ozônio na atmosfera é um filtro solar natural que protege o ser humano da radiação ultravioleta que pode causar câncer de pele e catarata no globo ocular. O ozônio pode desaparecer a partir da seguinte reação:     </w:t>
        <w:tab/>
        <w:t>2O</w:t>
      </w:r>
      <w:r>
        <w:rPr>
          <w:vertAlign w:val="subscript"/>
        </w:rPr>
        <w:t>3(g)</w:t>
      </w:r>
      <w:r>
        <w:rPr/>
        <w:t xml:space="preserve">  </w:t>
      </w:r>
      <w:r>
        <w:rPr>
          <w:rFonts w:eastAsia="Symbol" w:cs="Symbol" w:ascii="Symbol" w:hAnsi="Symbol"/>
        </w:rPr>
        <w:t></w:t>
      </w:r>
      <w:r>
        <w:rPr/>
        <w:t xml:space="preserve">   3O</w:t>
      </w:r>
      <w:r>
        <w:rPr>
          <w:vertAlign w:val="subscript"/>
        </w:rPr>
        <w:t>2(g)</w:t>
      </w:r>
      <w:r>
        <w:rPr/>
        <w:t>.</w:t>
      </w:r>
    </w:p>
    <w:p>
      <w:pPr>
        <w:pStyle w:val="Normal"/>
        <w:ind w:left="476" w:hanging="50"/>
        <w:jc w:val="both"/>
        <w:rPr/>
      </w:pPr>
      <w:r>
        <w:rPr/>
        <w:t xml:space="preserve"> </w:t>
      </w:r>
      <w:r>
        <w:rPr/>
        <w:t>Se a velocidade de formação do</w:t>
      </w:r>
      <w:r>
        <w:rPr>
          <w:spacing w:val="20"/>
        </w:rPr>
        <w:t xml:space="preserve"> </w:t>
      </w:r>
      <w:r>
        <w:rPr>
          <w:spacing w:val="-6"/>
        </w:rPr>
        <w:t>O</w:t>
      </w:r>
      <w:r>
        <w:rPr>
          <w:spacing w:val="-6"/>
          <w:vertAlign w:val="subscript"/>
        </w:rPr>
        <w:t>2</w:t>
      </w:r>
      <w:r>
        <w:rPr>
          <w:spacing w:val="-6"/>
        </w:rPr>
        <w:t xml:space="preserve">,  </w:t>
      </w:r>
      <w:r>
        <w:rPr>
          <w:rFonts w:eastAsia="Symbol" w:cs="Symbol" w:ascii="Symbol" w:hAnsi="Symbol"/>
          <w:spacing w:val="-6"/>
        </w:rPr>
        <w:t></w:t>
      </w:r>
      <w:r>
        <w:rPr>
          <w:spacing w:val="-6"/>
        </w:rPr>
        <w:t>O</w:t>
      </w:r>
      <w:r>
        <w:rPr>
          <w:spacing w:val="-6"/>
          <w:vertAlign w:val="subscript"/>
        </w:rPr>
        <w:t>2</w:t>
      </w:r>
      <w:r>
        <w:rPr>
          <w:rFonts w:eastAsia="Symbol" w:cs="Symbol" w:ascii="Symbol" w:hAnsi="Symbol"/>
          <w:spacing w:val="-6"/>
        </w:rPr>
        <w:t></w:t>
      </w:r>
      <w:r>
        <w:rPr>
          <w:spacing w:val="-6"/>
        </w:rPr>
        <w:t>t   for     9,0.10</w:t>
      </w:r>
      <w:r>
        <w:rPr>
          <w:rFonts w:eastAsia="Symbol" w:cs="Symbol" w:ascii="Symbol" w:hAnsi="Symbol"/>
          <w:spacing w:val="20"/>
          <w:vertAlign w:val="superscript"/>
        </w:rPr>
        <w:t></w:t>
      </w:r>
      <w:r>
        <w:rPr>
          <w:spacing w:val="20"/>
          <w:vertAlign w:val="superscript"/>
        </w:rPr>
        <w:t>4</w:t>
      </w:r>
      <w:r>
        <w:rPr>
          <w:vertAlign w:val="superscript"/>
        </w:rPr>
        <w:t xml:space="preserve"> </w:t>
      </w:r>
      <w:r>
        <w:rPr/>
        <w:t>mol/L.s num certo instante, o  valor  da velocidade de desaparecimento do O</w:t>
      </w:r>
      <w:r>
        <w:rPr>
          <w:vertAlign w:val="subscript"/>
        </w:rPr>
        <w:t>3</w:t>
      </w:r>
      <w:r>
        <w:rPr/>
        <w:t xml:space="preserve">,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rFonts w:eastAsia="Symbol" w:cs="Symbol" w:ascii="Symbol" w:hAnsi="Symbol"/>
        </w:rPr>
        <w:t></w:t>
      </w:r>
      <w:r>
        <w:rPr/>
        <w:t>O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</w:t>
      </w:r>
      <w:r>
        <w:rPr/>
        <w:t>t, no mesmo instante, em mol/L.s, será: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069" w:hanging="643"/>
        <w:rPr/>
      </w:pPr>
      <w:r>
        <w:rPr/>
        <w:t>18,0 . 10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 xml:space="preserve"> 4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069" w:hanging="643"/>
        <w:rPr/>
      </w:pPr>
      <w:r>
        <w:rPr/>
        <w:t>13,5 . 10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 xml:space="preserve"> 4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069" w:hanging="643"/>
        <w:rPr/>
      </w:pPr>
      <w:r>
        <w:rPr/>
        <w:t>6,0 . 10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 xml:space="preserve"> 4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069" w:hanging="643"/>
        <w:rPr/>
      </w:pPr>
      <w:r>
        <w:rPr/>
        <w:t>4,5 . 10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 xml:space="preserve"> 4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 xml:space="preserve">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“</w:t>
      </w:r>
      <w:r>
        <w:rPr/>
        <w:t>Explosão com dinamite fere 14 crianças”. Manchete principal do jornal O Povo de 28/04/04, que informa que a explosão destruiu seis salas de aula de uma escola estadual localizada em Itapipoca. A dinamite é uma mistura de nitroglicerina com material sólido absorvente. A nitroglicerina é um líquido oleoso, amarelo pálido, muito sensível ao choque mecânico, que ao ser submetida a agitação, decompõe-se:</w:t>
      </w:r>
    </w:p>
    <w:p>
      <w:pPr>
        <w:pStyle w:val="Normal"/>
        <w:ind w:left="473" w:hanging="0"/>
        <w:rPr/>
      </w:pPr>
      <w:r>
        <w:rPr/>
      </w:r>
    </w:p>
    <w:p>
      <w:pPr>
        <w:pStyle w:val="Normal"/>
        <w:ind w:left="473" w:hanging="0"/>
        <w:rPr/>
      </w:pPr>
      <w:r>
        <w:rPr/>
        <w:t>4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5</w:t>
      </w:r>
      <w:r>
        <w:rPr/>
        <w:t>N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9(l)</w:t>
      </w:r>
      <w:r>
        <w:rPr/>
        <w:t xml:space="preserve">      </w:t>
      </w:r>
      <w:r>
        <w:rPr>
          <w:rFonts w:eastAsia="Symbol" w:cs="Symbol" w:ascii="Symbol" w:hAnsi="Symbol"/>
        </w:rPr>
        <w:t></w:t>
      </w:r>
      <w:r>
        <w:rPr/>
        <w:t xml:space="preserve">   6N</w:t>
      </w:r>
      <w:r>
        <w:rPr>
          <w:vertAlign w:val="subscript"/>
        </w:rPr>
        <w:t>2(g)</w:t>
      </w:r>
      <w:r>
        <w:rPr/>
        <w:t xml:space="preserve"> + 12CO</w:t>
      </w:r>
      <w:r>
        <w:rPr>
          <w:vertAlign w:val="subscript"/>
        </w:rPr>
        <w:t>2(g)</w:t>
      </w:r>
      <w:r>
        <w:rPr/>
        <w:t xml:space="preserve"> + 10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(g)</w:t>
      </w:r>
      <w:r>
        <w:rPr/>
        <w:t xml:space="preserve"> + O</w:t>
      </w:r>
      <w:r>
        <w:rPr>
          <w:vertAlign w:val="subscript"/>
        </w:rPr>
        <w:t>2(g)</w:t>
      </w:r>
    </w:p>
    <w:p>
      <w:pPr>
        <w:pStyle w:val="Normal"/>
        <w:ind w:left="473" w:hanging="0"/>
        <w:rPr/>
      </w:pPr>
      <w:r>
        <w:rPr/>
        <w:t>Pode-se afirmar corretamente, que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iferentemente das reações de combustão, as explosões são auto-suficientes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nitroglicerina é um composto nitrogenado pertencente a família das aminas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xistem três grupos nitro (NO</w:t>
      </w:r>
      <w:r>
        <w:rPr>
          <w:vertAlign w:val="subscript"/>
        </w:rPr>
        <w:t>3</w:t>
      </w:r>
      <w:r>
        <w:rPr/>
        <w:t>) ligados ao esqueleto carbônico da nitroglicerina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s explosões da dinamite só ocorrem devido à presença de CO</w:t>
      </w:r>
      <w:r>
        <w:rPr>
          <w:vertAlign w:val="subscript"/>
        </w:rPr>
        <w:t>2</w:t>
      </w:r>
      <w:r>
        <w:rPr/>
        <w:t xml:space="preserve"> na atmosfe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O calor de vaporização da água é 540 cal/g. Para evaporar 20g de água que originalmente estavam a 25</w:t>
      </w:r>
      <w:r>
        <w:rPr>
          <w:vertAlign w:val="superscript"/>
        </w:rPr>
        <w:t>o</w:t>
      </w:r>
      <w:r>
        <w:rPr/>
        <w:t xml:space="preserve">C são exigidas: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67" w:hanging="141"/>
        <w:rPr>
          <w:lang w:val="en-US"/>
        </w:rPr>
      </w:pPr>
      <w:r>
        <w:rPr>
          <w:lang w:val="en-US"/>
        </w:rPr>
        <w:t xml:space="preserve">1,5 kcal  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67" w:hanging="141"/>
        <w:rPr>
          <w:lang w:val="en-US"/>
        </w:rPr>
      </w:pPr>
      <w:r>
        <w:rPr>
          <w:lang w:val="en-US"/>
        </w:rPr>
        <w:t xml:space="preserve">10,8 kcal 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67" w:hanging="141"/>
        <w:rPr>
          <w:lang w:val="en-US"/>
        </w:rPr>
      </w:pPr>
      <w:r>
        <w:rPr>
          <w:lang w:val="en-US"/>
        </w:rPr>
        <w:t xml:space="preserve">12,3 kcal       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67" w:hanging="141"/>
        <w:rPr>
          <w:lang w:val="en-US"/>
        </w:rPr>
      </w:pPr>
      <w:r>
        <w:rPr>
          <w:lang w:val="en-US"/>
        </w:rPr>
        <w:t>16,4 kca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reação de oxidação dos álcoois secundários produz compostos oxigenados, conforme a reação:</w:t>
      </w:r>
    </w:p>
    <w:p>
      <w:pPr>
        <w:pStyle w:val="Normal"/>
        <w:ind w:left="113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H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| </w:t>
      </w:r>
    </w:p>
    <w:p>
      <w:pPr>
        <w:pStyle w:val="Normal"/>
        <w:rPr/>
      </w:pPr>
      <w:r>
        <w:rPr/>
        <w:t xml:space="preserve">          </w:t>
      </w:r>
      <w:r>
        <w:rPr/>
        <w:t xml:space="preserve">R — C — OH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xidação</m:t>
            </m:r>
          </m:e>
        </m:acc>
      </m:oMath>
      <w:r>
        <w:rPr/>
        <w:t xml:space="preserve"> X</w:t>
      </w:r>
    </w:p>
    <w:p>
      <w:pPr>
        <w:pStyle w:val="Normal"/>
        <w:rPr/>
      </w:pPr>
      <w:r>
        <w:rPr/>
        <w:t xml:space="preserve">                    </w:t>
      </w:r>
      <w:r>
        <w:rPr/>
        <w:t>|</w:t>
      </w:r>
    </w:p>
    <w:p>
      <w:pPr>
        <w:pStyle w:val="Normal"/>
        <w:rPr/>
      </w:pPr>
      <w:r>
        <w:rPr/>
        <w:t xml:space="preserve">                   </w:t>
      </w:r>
      <w:r>
        <w:rPr/>
        <w:t>R’</w:t>
      </w:r>
    </w:p>
    <w:p>
      <w:pPr>
        <w:pStyle w:val="Normal"/>
        <w:rPr/>
      </w:pPr>
      <w:r>
        <w:rPr/>
        <w:t xml:space="preserve">       </w:t>
      </w:r>
      <w:r>
        <w:rPr>
          <w:sz w:val="16"/>
        </w:rPr>
        <w:t>Álcool secundário</w:t>
      </w:r>
    </w:p>
    <w:p>
      <w:pPr>
        <w:pStyle w:val="Normal"/>
        <w:ind w:left="113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473" w:hanging="47"/>
        <w:jc w:val="both"/>
        <w:rPr/>
      </w:pPr>
      <w:r>
        <w:rPr/>
        <w:t>O composto X é um(a)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833" w:hanging="407"/>
        <w:rPr/>
      </w:pPr>
      <w:r>
        <w:rPr/>
        <w:t>Ácido carboxílico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833" w:hanging="407"/>
        <w:rPr/>
      </w:pPr>
      <w:r>
        <w:rPr/>
        <w:t>Aldeído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833" w:hanging="407"/>
        <w:rPr/>
      </w:pPr>
      <w:r>
        <w:rPr/>
        <w:t>Cetona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833" w:hanging="407"/>
        <w:rPr/>
      </w:pPr>
      <w:r>
        <w:rPr/>
        <w:t>É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 </w:t>
      </w:r>
      <w:r>
        <w:rPr/>
        <w:t>Um cidadão esqueceu as lanternas de seu carro ligadas em um dia de chuva, durante 3 horas. Considerando que a corrente da bateria é 6 ampères e a reação que ocorre é  Pb + S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PbSO</w:t>
      </w:r>
      <w:r>
        <w:rPr>
          <w:vertAlign w:val="subscript"/>
        </w:rPr>
        <w:t>4</w:t>
      </w:r>
      <w:r>
        <w:rPr/>
        <w:t xml:space="preserve"> +  2e</w:t>
      </w:r>
      <w:r>
        <w:rPr>
          <w:sz w:val="28"/>
          <w:vertAlign w:val="superscript"/>
        </w:rPr>
        <w:t>-</w:t>
      </w:r>
      <w:r>
        <w:rPr/>
        <w:t>, a massa de sulfato de chumbo que se forma no eletrodo de chumbo da bateria é, aproximadamente: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454" w:hanging="28"/>
        <w:rPr>
          <w:lang w:val="en-US"/>
        </w:rPr>
      </w:pPr>
      <w:r>
        <w:rPr>
          <w:lang w:val="en-US"/>
        </w:rPr>
        <w:t>50,9g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454" w:hanging="28"/>
        <w:rPr>
          <w:lang w:val="en-US"/>
        </w:rPr>
      </w:pPr>
      <w:r>
        <w:rPr>
          <w:lang w:val="en-US"/>
        </w:rPr>
        <w:t>101,8g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454" w:hanging="28"/>
        <w:rPr>
          <w:lang w:val="en-US"/>
        </w:rPr>
      </w:pPr>
      <w:r>
        <w:rPr>
          <w:lang w:val="en-US"/>
        </w:rPr>
        <w:t>152,7g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454" w:hanging="28"/>
        <w:rPr>
          <w:lang w:val="en-US"/>
        </w:rPr>
      </w:pPr>
      <w:r>
        <w:rPr>
          <w:lang w:val="en-US"/>
        </w:rPr>
        <w:t>203,6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O cloreto de polivinila, PVC, um dos polímeros de importância industrial mais notável, usado em acessórios de tubulações e película para embalagem de carnes, é preparado por uma reação  de polimerização por adição do cloreto de vinila,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3</w:t>
      </w:r>
      <w:r>
        <w:rPr/>
        <w:t>Cl, que por sua vez é obtido em duas etapas que envolve os dois equilíbrios seguintes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73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26820</wp:posOffset>
                </wp:positionH>
                <wp:positionV relativeFrom="paragraph">
                  <wp:posOffset>26670</wp:posOffset>
                </wp:positionV>
                <wp:extent cx="254000" cy="107950"/>
                <wp:effectExtent l="1905" t="4445" r="1905" b="444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160" cy="108000"/>
                          <a:chOff x="0" y="0"/>
                          <a:chExt cx="254160" cy="108000"/>
                        </a:xfrm>
                      </wpg:grpSpPr>
                      <wpg:grpSp>
                        <wpg:cNvGrpSpPr/>
                        <wpg:grpSpPr>
                          <a:xfrm>
                            <a:off x="720" y="0"/>
                            <a:ext cx="25344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" y="0"/>
                              <a:ext cx="6876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1640"/>
                            <a:ext cx="253440" cy="36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0" y="0"/>
                              <a:ext cx="6876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6pt;margin-top:2.1pt;width:19.95pt;height:8.45pt" coordorigin="1932,42" coordsize="399,169">
                <v:group id="shape_0" style="position:absolute;left:1933;top:42;width:398;height:56">
                  <v:line id="shape_0" from="1933,99" to="2331,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23,42" to="2330,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32;top:155;width:398;height:56">
                  <v:line id="shape_0" from="1932,155" to="2330,1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933,155" to="2040,21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I.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(g)</w:t>
      </w:r>
      <w:r>
        <w:rPr/>
        <w:t xml:space="preserve"> + Cl</w:t>
      </w:r>
      <w:r>
        <w:rPr>
          <w:vertAlign w:val="subscript"/>
        </w:rPr>
        <w:t>2(g)</w:t>
      </w:r>
      <w:r>
        <w:rPr/>
        <w:t xml:space="preserve">            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>Cl</w:t>
      </w:r>
      <w:r>
        <w:rPr>
          <w:vertAlign w:val="subscript"/>
        </w:rPr>
        <w:t>2(g)</w:t>
      </w:r>
    </w:p>
    <w:p>
      <w:pPr>
        <w:pStyle w:val="Normal"/>
        <w:ind w:left="473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42670</wp:posOffset>
                </wp:positionH>
                <wp:positionV relativeFrom="paragraph">
                  <wp:posOffset>29210</wp:posOffset>
                </wp:positionV>
                <wp:extent cx="254000" cy="107950"/>
                <wp:effectExtent l="1905" t="4445" r="1905" b="444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160" cy="108000"/>
                          <a:chOff x="0" y="0"/>
                          <a:chExt cx="254160" cy="108000"/>
                        </a:xfrm>
                      </wpg:grpSpPr>
                      <wpg:grpSp>
                        <wpg:cNvGrpSpPr/>
                        <wpg:grpSpPr>
                          <a:xfrm>
                            <a:off x="720" y="0"/>
                            <a:ext cx="25344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" y="0"/>
                              <a:ext cx="6876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1640"/>
                            <a:ext cx="253440" cy="36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0" y="0"/>
                              <a:ext cx="6876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1pt;margin-top:2.3pt;width:19.95pt;height:8.45pt" coordorigin="1642,46" coordsize="399,169">
                <v:group id="shape_0" style="position:absolute;left:1643;top:46;width:398;height:56">
                  <v:line id="shape_0" from="1643,103" to="2041,1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33,46" to="2040,1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642;top:159;width:398;height:56">
                  <v:line id="shape_0" from="1642,159" to="2040,1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43,159" to="1750,21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II.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>Cl</w:t>
      </w:r>
      <w:r>
        <w:rPr>
          <w:vertAlign w:val="subscript"/>
        </w:rPr>
        <w:t>2(g)</w:t>
      </w:r>
      <w:r>
        <w:rPr/>
        <w:t xml:space="preserve">             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3</w:t>
      </w:r>
      <w:r>
        <w:rPr/>
        <w:t>Cl</w:t>
      </w:r>
      <w:r>
        <w:rPr>
          <w:vertAlign w:val="subscript"/>
        </w:rPr>
        <w:t>(g)</w:t>
      </w:r>
      <w:r>
        <w:rPr/>
        <w:t xml:space="preserve"> + HCl</w:t>
      </w:r>
      <w:r>
        <w:rPr>
          <w:vertAlign w:val="subscript"/>
        </w:rPr>
        <w:t>(g)</w:t>
      </w:r>
    </w:p>
    <w:p>
      <w:pPr>
        <w:pStyle w:val="Normal"/>
        <w:ind w:left="473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Recuodecorpodetexto3"/>
        <w:rPr>
          <w:lang w:val="pt-BR"/>
        </w:rPr>
      </w:pPr>
      <w:r>
        <w:rPr>
          <w:lang w:val="pt-BR"/>
        </w:rPr>
        <w:t>A alternativa verdadeira é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Se o volume do sistema I for diminuído devido ao aumento de pressão, haverá deslocamento do equilíbrio no sentido de maior formação do eteno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Se 0,5mol de gás cloro for adicionado no sistema I, o equilíbrio será interrompido, e a reação paralisará devido a mudanças estequiométricas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Se houver remoção do 1,2 – dicloroetano no sistema II, a reação avança no sentido de formação do cloreto de vinila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Se a pressão total da mistura em equilíbrio no sistema II aumentar, o equilíbrio deslocará para maior formação do 1,2 – dicloroetano.</w:t>
      </w:r>
    </w:p>
    <w:p>
      <w:pPr>
        <w:pStyle w:val="Normal"/>
        <w:ind w:left="473" w:hanging="0"/>
        <w:jc w:val="both"/>
        <w:rPr/>
      </w:pPr>
      <w:r>
        <w:rPr/>
      </w:r>
    </w:p>
    <w:p>
      <w:pPr>
        <w:pStyle w:val="Normal"/>
        <w:ind w:left="473" w:hanging="0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</w:t>
      </w:r>
      <w:r>
        <w:rPr>
          <w:sz w:val="16"/>
        </w:rPr>
        <w:t>DADOS QUE POEM SER USADOS NA PROVA DE QUÍMICA</w:t>
      </w:r>
    </w:p>
    <w:p>
      <w:pPr>
        <w:pStyle w:val="Normal"/>
        <w:ind w:left="113" w:hanging="0"/>
        <w:rPr>
          <w:sz w:val="6"/>
        </w:rPr>
      </w:pPr>
      <w:r>
        <w:rPr>
          <w:sz w:val="6"/>
        </w:rPr>
      </w:r>
    </w:p>
    <w:tbl>
      <w:tblPr>
        <w:tblW w:w="4252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276"/>
        <w:gridCol w:w="1701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ELEMENT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Nº ATÔM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MASSA ATÔMICA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2,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4,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6,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3,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8,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2,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,5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9,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40,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F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56,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63,5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A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08,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P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07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720" w:top="1134" w:footer="720" w:bottom="1134"/>
      <w:pgNumType w:start="9" w:fmt="decimal"/>
      <w:cols w:num="2" w:space="47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UNIVERSIDADE ESTADUAL DO CEARÁ – COMISSÃO EXECUTIVA DO VESTIBULAR – CEV – VESTIBULAR 2004.2 – 2ª FASE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473"/>
        </w:tabs>
        <w:ind w:left="454" w:hanging="341"/>
      </w:pPr>
      <w:rPr>
        <w:i w:val="false"/>
        <w:b w:val="false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833"/>
        </w:tabs>
        <w:ind w:left="833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833"/>
        </w:tabs>
        <w:ind w:left="833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708"/>
        </w:tabs>
        <w:ind w:left="833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473"/>
        </w:tabs>
        <w:ind w:left="454" w:hanging="341"/>
      </w:pPr>
      <w:rPr>
        <w:i w:val="false"/>
        <w:b w:val="false"/>
      </w:r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473"/>
        </w:tabs>
        <w:ind w:left="454" w:hanging="341"/>
      </w:pPr>
      <w:rPr>
        <w:i w:val="false"/>
        <w:b w:val="false"/>
      </w:r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473"/>
        </w:tabs>
        <w:ind w:left="454" w:hanging="341"/>
      </w:pPr>
      <w:rPr>
        <w:i w:val="false"/>
        <w:b w:val="false"/>
      </w:r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833"/>
        </w:tabs>
        <w:ind w:left="833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/>
    </w:lvl>
  </w:abstractNum>
  <w:abstractNum w:abstractNumId="13">
    <w:lvl w:ilvl="0">
      <w:start w:val="2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Roman"/>
      <w:lvlText w:val="%3-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473"/>
        </w:tabs>
        <w:ind w:left="454" w:hanging="341"/>
      </w:pPr>
      <w:rPr>
        <w:i w:val="false"/>
        <w:b w:val="false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/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833"/>
        </w:tabs>
        <w:ind w:left="833" w:hanging="360"/>
      </w:pPr>
      <w:rPr/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708"/>
        </w:tabs>
        <w:ind w:left="1069" w:hanging="360"/>
      </w:pPr>
      <w:rPr/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473"/>
        </w:tabs>
        <w:ind w:left="454" w:hanging="341"/>
      </w:pPr>
      <w:rPr>
        <w:i w:val="false"/>
        <w:b w:val="false"/>
      </w:r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0">
    <w:lvl w:ilvl="0">
      <w:start w:val="1"/>
      <w:numFmt w:val="upperLetter"/>
      <w:lvlText w:val="%1)"/>
      <w:lvlJc w:val="left"/>
      <w:pPr>
        <w:tabs>
          <w:tab w:val="num" w:pos="708"/>
        </w:tabs>
        <w:ind w:left="454" w:hanging="341"/>
      </w:pPr>
      <w:rPr>
        <w:i w:val="false"/>
        <w:b w:val="false"/>
      </w:rPr>
    </w:lvl>
  </w:abstractNum>
  <w:abstractNum w:abstractNumId="21">
    <w:lvl w:ilvl="0">
      <w:start w:val="1"/>
      <w:numFmt w:val="upperLetter"/>
      <w:lvlText w:val="%1)"/>
      <w:lvlJc w:val="left"/>
      <w:pPr>
        <w:tabs>
          <w:tab w:val="num" w:pos="473"/>
        </w:tabs>
        <w:ind w:left="454" w:hanging="341"/>
      </w:pPr>
      <w:rPr>
        <w:i w:val="false"/>
        <w:b w:val="false"/>
      </w:rPr>
    </w:lvl>
  </w:abstractNum>
  <w:abstractNum w:abstractNumId="22">
    <w:lvl w:ilvl="0">
      <w:start w:val="1"/>
      <w:numFmt w:val="upperLetter"/>
      <w:lvlText w:val="%1)"/>
      <w:lvlJc w:val="left"/>
      <w:pPr>
        <w:tabs>
          <w:tab w:val="num" w:pos="473"/>
        </w:tabs>
        <w:ind w:left="454" w:hanging="341"/>
      </w:pPr>
      <w:rPr>
        <w:i w:val="false"/>
        <w:b w:val="false"/>
      </w:rPr>
    </w:lvl>
  </w:abstractNum>
  <w:abstractNum w:abstractNumId="23">
    <w:lvl w:ilvl="0">
      <w:start w:val="1"/>
      <w:numFmt w:val="upperLetter"/>
      <w:lvlText w:val="%1)"/>
      <w:lvlJc w:val="left"/>
      <w:pPr>
        <w:tabs>
          <w:tab w:val="num" w:pos="473"/>
        </w:tabs>
        <w:ind w:left="454" w:hanging="341"/>
      </w:pPr>
      <w:rPr>
        <w:i w:val="false"/>
        <w:b w:val="false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Recuodecorpodetexto2">
    <w:name w:val="Recuo de corpo de texto 2"/>
    <w:basedOn w:val="Normal"/>
    <w:qFormat/>
    <w:pPr>
      <w:ind w:left="567" w:hanging="0"/>
    </w:pPr>
    <w:rPr/>
  </w:style>
  <w:style w:type="paragraph" w:styleId="Recuodecorpodetexto3">
    <w:name w:val="Recuo de corpo de texto 3"/>
    <w:basedOn w:val="Normal"/>
    <w:qFormat/>
    <w:pPr>
      <w:ind w:left="473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2:14:00Z</dcterms:created>
  <dc:creator>UECE - CEV</dc:creator>
  <dc:description/>
  <dc:language>en-US</dc:language>
  <cp:lastModifiedBy>CEV</cp:lastModifiedBy>
  <cp:lastPrinted>2004-07-01T02:14:00Z</cp:lastPrinted>
  <dcterms:modified xsi:type="dcterms:W3CDTF">2004-07-05T14:15:00Z</dcterms:modified>
  <cp:revision>27</cp:revision>
  <dc:subject/>
  <dc:title>PROVA DE QUÍMICA – 2ª FASE</dc:title>
</cp:coreProperties>
</file>