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ON SOUZ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VANDERLUCY DE OLIV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0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ICARDO LIM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0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O ANTUN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3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A KAITH NOGUEIRA DE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1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A JEANI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FERREIRA LEI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5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ICHELE OLIV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9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OLANGE RAM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UMARA LIGIA DE LIMA RIC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A DALILA ANTUNES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CICLEA GOMES RIC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7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O SOUS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CLEBIO DE SOUZA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6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S GISLEY CARNEIR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O EMILIO ALENCAR SOAR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9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HELCIO MOURA PACHEC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1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ANGELA PAIXAO VI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LUIS PESSOA DE O JUNIO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MIA RACHEL CAVALCANTI DE 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ICIANE GONCALVES RIC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NA ALVES NE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6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APARECIDA DA SILVA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10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ATIA LEITE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PAULO NOGUEIR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FABIANO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ERILANE DE MENEZ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8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VAGNER LIM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6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LDERLANE PE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OLIVANA DE OLIVEIRA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ZAQUEU FERNANDES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6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UELITON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A AUGUSTO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MARCIANO BARBOSA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RICHELLE BARROS TEMO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EIVIANA LIMA DE 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FANIA DE SOUSA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BARBOSA FI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7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GUIA GOMES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8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DALVA OLIVEIR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ESONIA FERREIRA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4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LTEMAR FERNAND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ACINTO LOURENCO NOGU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LERIA BEZERR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6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S DORES VI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LDETONIO RICARTE BARRO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O JUSTINO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11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FERNAND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8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LEIRTON LIMA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0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LIDIAN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3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NE ALYSSON DE MORAIS BRI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AURINETE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2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UCELIA BARBOS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RA MARIA FER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5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RIKA AMAND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5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ELLY CRISTIN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0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ATIANA DANTA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IAGO FERNANDES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LITA DA SILVA MO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ILVAN DA SILV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HILDERLANDIO GOM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TERO FERNANDES BARBOSA JUNIO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PRAD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7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NCI LEITE NUN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A PER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5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DELCINA PEREIRA PALACI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0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BEZERR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6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LDA OLIVEIRA HOLAN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GODNA FERREIR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RASSIELLE OLIVEIRA VI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EIDIANE RICARTE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ENIA SILV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3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NONATO ALVES SUCUP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MARCIO DE SOUSA PALACI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0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NDRA FERREIRA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ADRIANO SAL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ZABETH ALVES CABRAL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0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GLEIVAN CASEMIRO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0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EFFERSON BARROS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NA KELYANE LEONARDO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2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FERNAND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A SILVA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URINEIDE DE OLIVEIR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OTACIANA DIA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4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S MARCO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10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AIRLON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7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LERIA LED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MARI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9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A FERREIRA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NEIDE DE OLIVEIR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7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ILMA GOME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5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RA ROLIM PEREIRA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3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ROSENO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2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OSMA GONCALV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RINEIA ELIZIARI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6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DEGILDA FERNAND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7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ILSON BARBOS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3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CARDOSO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5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A DIAS VIA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EXANDRA RODRIGU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7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FABRICIO LINO DE MORAI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4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ORFIRIO LUIZ NE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RICARIO ALVES SOBRIN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ILBERTO MARINH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3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SDENEI FERNANDES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7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AMIANA GONCALV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SIMPLICI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LEIDE PEREIR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HELANY FEITOZA ROQU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4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CILEUDO LIM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7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ALCILEA DE SOUZA BRAND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ZEU JONAS CAMILO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OS JOSE GONCALVES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EUDES ALVE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ILTON SOUSA MIGUEL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HERLANIA DINIZ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2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NAINA DA SILV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AELIA SILV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CRISTIANNE LOPES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O ROBERTO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ARIO AMANCIO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3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O UELITON DE OLIVEIR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9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ALVES BEZERRA NE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9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IRELA SOUS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0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ONICA HOLAND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SILANIA ALVE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ALV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4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DE OLIVEIR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1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ILMAR GUERRA DE HOLAN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DIDEUS DOS SANTOS SANTA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5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FERNANDES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8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NIA FERNAND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7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DINEY FER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BERNARDINO LIMA VI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TAVEIR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8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OS IDELANDIO GOMES ANT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ELSO ELOIA MACE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A RODRIGUES DE MELO LEI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LETE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0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A WEEND DE SOUZA LE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HIDERLANIO FERNANDES DA CU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8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IDINEA DIA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EUSINEIDE ANTUN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5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TARCIANO BISERRA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BEZERRA DE ALENCA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5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NUBIA PALACIO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8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EUCA ALVE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238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9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NILTON LEITE MATEU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7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ROSEN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IVEA ANTUNES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1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ZENEIDE ALV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DOS SANTOS TEIX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MARIO DE SOUS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7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EUDENE ALVES MIGUEL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0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OSMA ALV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6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ERONICA ALV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9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DALENA FERREIRA CAST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4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FIRMINO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A IAPONIRA SANTA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7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RCILON LOPES DE MOR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9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EITE MATEU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1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RCIANA RICARTE CAVALCAN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A CLECIA ALVES GENUARI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EDSON BISERRA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,00</w:t>
      </w:r>
    </w:p>
    <w:p>
      <w:pPr>
        <w:pStyle w:val="Normal"/>
        <w:tabs>
          <w:tab w:val="clear" w:pos="720"/>
          <w:tab w:val="left" w:pos="60" w:leader="none"/>
          <w:tab w:val="left" w:pos="1157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40" w:leader="none"/>
          <w:tab w:val="left" w:pos="3295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CANDIDATOS </w:t>
        <w:tab/>
        <w:t>16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924" w:right="1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80" w:leader="none"/>
        <w:tab w:val="left" w:pos="10358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UNIVERSIDADE ESTADUAL DO CEARA - UECE   CEV     VESTIBULAR 2006 ESPECIAL -  EDITAL N.º  01/2006 - CEV, DE 15/02/2006</w:t>
    </w:r>
    <w:r>
      <w:rPr>
        <w:sz w:val="24"/>
        <w:szCs w:val="24"/>
        <w:lang w:val="pt-BR"/>
      </w:rPr>
      <w:tab/>
    </w:r>
    <w:r>
      <w:rPr>
        <w:color w:val="000000"/>
        <w:lang w:val="pt-BR"/>
      </w:rPr>
      <w:t>PAG:</w:t>
    </w:r>
    <w:r>
      <w:rPr>
        <w:sz w:val="24"/>
        <w:szCs w:val="24"/>
        <w:lang w:val="pt-BR"/>
      </w:rPr>
      <w:tab/>
    </w:r>
    <w:r>
      <w:rPr>
        <w:color w:val="000000"/>
      </w:rPr>
      <w:fldChar w:fldCharType="begin"/>
    </w:r>
    <w:r>
      <w:rPr>
        <w:color w:val="000000"/>
      </w:rPr>
      <w:instrText xml:space="preserve"> PAGE \* ARABIC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Normal"/>
      <w:rPr>
        <w:sz w:val="24"/>
        <w:szCs w:val="24"/>
        <w:lang w:val="pt-BR"/>
      </w:rPr>
    </w:pPr>
    <w:r>
      <w:rPr>
        <w:color w:val="000000"/>
        <w:lang w:val="pt-BR"/>
      </w:rPr>
      <w:t>CURSO DE LICENCIATURA PLENA EM MATEMÁTICA    MUNICÍPIO : CARIÚS</w:t>
    </w:r>
  </w:p>
  <w:p>
    <w:pPr>
      <w:pStyle w:val="Normal"/>
      <w:tabs>
        <w:tab w:val="clear" w:pos="720"/>
        <w:tab w:val="left" w:pos="6960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CLASSIFICAÇÃO DOS CANDIDATOS APROVADO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NOTAS DAS PROVAS</w:t>
    </w:r>
  </w:p>
  <w:p>
    <w:pPr>
      <w:pStyle w:val="Normal"/>
      <w:tabs>
        <w:tab w:val="clear" w:pos="720"/>
        <w:tab w:val="left" w:pos="876" w:leader="none"/>
        <w:tab w:val="left" w:pos="3535" w:leader="none"/>
        <w:tab w:val="left" w:pos="4740" w:leader="none"/>
        <w:tab w:val="left" w:pos="5640" w:leader="none"/>
        <w:tab w:val="left" w:pos="6300" w:leader="none"/>
        <w:tab w:val="left" w:pos="7320" w:leader="none"/>
        <w:tab w:val="left" w:pos="8016" w:leader="none"/>
        <w:tab w:val="left" w:pos="8748" w:leader="none"/>
        <w:tab w:val="left" w:pos="9866" w:leader="none"/>
      </w:tabs>
      <w:rPr/>
    </w:pP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ANDIDAT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LASSIFICAÇÃ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PORTUGUÊS</w:t>
    </w:r>
    <w:r>
      <w:rPr>
        <w:sz w:val="24"/>
        <w:szCs w:val="24"/>
        <w:lang w:val="pt-BR"/>
      </w:rPr>
      <w:tab/>
    </w:r>
    <w:r>
      <w:rPr>
        <w:color w:val="000000"/>
        <w:lang w:val="pt-BR"/>
      </w:rPr>
      <w:t>INGLÊ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MATEMÁTIC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IÊNCIA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HISTÓR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GEOGRAF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TOTA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3:59:00Z</dcterms:created>
  <dc:creator>Crystal Reports</dc:creator>
  <dc:description/>
  <dc:language>en-US</dc:language>
  <cp:lastModifiedBy>CEV</cp:lastModifiedBy>
  <dcterms:modified xsi:type="dcterms:W3CDTF">2006-02-22T14:03:00Z</dcterms:modified>
  <cp:revision>3</cp:revision>
  <dc:subject/>
  <dc:title/>
</cp:coreProperties>
</file>