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ARLOS MEL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0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PE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7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NDRE SOUS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DIRA CAETANO R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EIDY DAYANE PAIVA DE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LV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SILENE OLIV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NAILE MARIA MORORO ARAG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WALTER ALVES DE FARIAS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9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GODOFREDO SOARES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0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IMAR MOREIR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SE PE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3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RAS MAGALHAES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SE MEDEIROS DE SIQU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ETE BEZERR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NTONIO DIA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IMONY PEREIRA PE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UDISIO MESQUITA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ARIANE SIPAUB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FABIO PONT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7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LAYLA MARTINS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SAQUEU NOBERTO DE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NA DARC BEZERRA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NA VIRGINIA TORRES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6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ELTA MESQUITA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 MAURICIO RODRIGU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IMONE AZEVEDO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ANA DE AQUINO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5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BRUNA ELMIRO TIMB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ALV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8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RAZ NEGREIROS R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2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EMANUEL MARTIN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NA DARC MORO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GLAUCIA MAGALHA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DENIR DE SOUZA LEOPOLD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1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MARCELLO BEZERRA MORO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BIO JUNIOR RODRIGUE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IAGO SILV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RINA RAIMUNDA FARIAS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SSI VALDO PEREIRA DOS REI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2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RAQUEL SOARES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NIA MARIA TORR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6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SABETH LIMA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7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ELIA DO CARMO VER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2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ZEU DA SILV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HIRLA LOPES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ENIS LEILA OLIVEIRA TEIXEIRA LOB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RIANO PEREIRA FEIT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O LENO PIR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3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ELIANE DIA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ANDREA RODRIGU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1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SONARIA SOUS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7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ONICA ALVES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EGINA MOUR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1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NEUMA MARTINS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JANE BANDEIRA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3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SMA MARTINS MAGALHAES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7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GERMANO MESQUITA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7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ELMA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ZEQUIEL MAGALHAES MONT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UCILENE RODRIGU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HILDENILDO DO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8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OUGLAS TORRE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UGUSTO LOPES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OUGLAS RAFAEL FERREIRA DE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TIANE BANDEIR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O RODRIGUES NE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6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A VAREL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3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WAGNER PEREIR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LVES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BEZER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APARECIDA SOUSA LAU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FAEL LIMA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ANIEL SOUS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2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MANUEL LIMA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ALINA ALV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3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INILDA SOUS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2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BIO MARTIN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S AUGUSTO RODRIGU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ELENICE BAND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DRIANA RODRIGUES CAET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NEIDE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7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CQUELINE FARIAS CID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3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IEDJA SOUSA MOU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PATRICIA SOUS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9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QUEL RODRIGUE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RIARDO GOMES RIBEIRO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BIA MARIA PONTES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ANA MARIA PIR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0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ILVANA DE SOUSA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BERKSON TIMBO PAREN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CONCEICAO BELARMINO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0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ANTONIO OLIVEIRA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2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KERLANDIA MORAIS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RICA MOUDIANE RODRIGUES PRIM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ITA ELBA MESQUITA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4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ENISA SOUSA MEDEI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NETE FERREIR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RIQUELI BARRO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INDETE DE MESQUIT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5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PER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ILTON MARTINS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EZUINA VANDIRA RIBEIRO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6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RINEUDA MAGALHAE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9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DEVANGER MARTINS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KZAEL RODRIGUES DE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0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TALIA MOREIR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RDEL MARTINS TOR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NDRA MARIA MARTINS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4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RCIANA RODRIGUES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RISTIANE MAGALHAES FERNAND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9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ILENE MARTIN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E TIMBO PAREN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3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ANE RODRIGUES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GLAYRTON RODRIGU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DE MARIA MARTINS SAMPA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LAUDIA SOUZ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 MEL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4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TALIA LUSTOS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ONIA MARIA SARAIV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 CELIA PERE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ZILDA MARIA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IENE SOUS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4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DE MARIA ARAUJO XIMEN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LIR ALVES DA COS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IZABEL PEREIR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BERIO MARTIN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DANIELA DOS SANTO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5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UNIOR SOUSA VA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LEBER LINO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IT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6/195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MINDA MARIA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MART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GLEYSON MARTIN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ILTON MARTINS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1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VIA MORORO DE CARVALHO FRANC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CAS FERREIRA TIMB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RCIEL RODRIGUES BAS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8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CERGIO RODRIGUES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4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DAIR BEZERRA J.K.L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7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NDEVANIA GOMES TIMBO CATUN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MANOEL FREITA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UELLINGTON RODRIGU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8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ELIPE SOUZA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RIVANDA ALV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MEM CELIA ALVES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RONILDES OLIVEIRA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RICIL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DA RIBEIRO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10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ONCALO VIEIRA D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0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LDO MARTIN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KNELE RODRIGUES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V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0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FELIPE CID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RISTINA DE SOUSA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ANA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TIANA OLIVEIR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VIA BEZERRA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SE QUINTINO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NATA RODRIGUES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LIANA MARIA MARTINS TOR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HAMILTON SOUSA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3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NONATO SAMPAIO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7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IZELDO VIEIRA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LINDEVANIA TORR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2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AS CHAGAS ALVES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ZABEL SILVA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2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IRANILDO DE OLIVEIRA TE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0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IZANGELA SOUS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3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ERO RODRIGUES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 RONIELY ALVES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BRAHAO RODRIGUE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 ALVES PE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7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MANUELA GOMES SAMPA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ELIA MARTIN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MISTERLY DE SOUS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MYCAELY DA SILV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7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ZANIRA MESQUITA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MANOELLA FARIAS TOR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4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WENDEL FLAUSINO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DIANE MARTINS DE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DERIZ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7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ADRIANA BRITO SE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SE OLIV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RACE KELLY TORR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4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LTEMAR PAIVA DE ALMEI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LBER MAGALHAES BAS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9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RIANA OLIVEIRA ANG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1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EIRELY MAGALHAES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ILENE RODRIGUES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ENEIDE ELMIRO TIMBO SE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6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A FERNAND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ARIA BANDEIRA FREI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9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MESQUIT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1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RIANO SOARE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RONILDO ALVES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LA MARTINS DE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 EUCLIDES GARC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0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BERTO MARTIN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DRIANO DE SOUS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BATISTA LINO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IVO FER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2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UBIA MARIA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1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LEILTON DE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7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ISIA MARIA FREITA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CHELLE SOUS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MILA FEITOSA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ONICA NENEN DE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GLEIDIANE MUNIZ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IRO LUIS GOM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9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LIA FARIAS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CRISIO MESQUITA MOURAO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MARIA GOM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6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ELENA RODRIGU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0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ENE BRAGA DO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1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TRICIA MARI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AQUIM LOPES FEIT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0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LUCIA ALVES DE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7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WILTON SOUS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JOCELIA MARTINS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ICERA MONICA RODRIGU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DALBERTO BANDEIR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3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RGIANA ALVES DE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JAYRA FARIAS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6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IRENE GOMES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JOELIA DOS SANTO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IANE MENEZES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1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BIO RENNE FARIAS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5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SANGELA PIRES MONT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4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ILEUSA RIBEIRO FURTA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6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MIRO JUNIOR VIANA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2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ECIANO SOUS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NDERLANDIO MOUR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MANTHA TIMBO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INE MARIA MARTIN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8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VANILDO MOUR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3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EILA GOMES FURTA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LEIBA MARTIN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RSON PINTO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SOARES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MELIA MARTIN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1/195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CORRO DE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3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TALVANES DE ARAUJO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LFINA SOUS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PATRICIA RODRIGU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DIA DA SILVA D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ELO LIM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CLEIA GOMES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CLECE ALV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1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ZELITA FERNANDES CID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SAMYA MARTINS DE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CIANA RIBEIRO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9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ELMARA SOUSA XAVIE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IMONE PONTE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LUANA GONCALVES DE PAI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LUCIA BEZERRA JKL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4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NDERSON MARTIN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DAIL FERREIR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WERGS RODRIGU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DIA MARIA DE OLIVEIRA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DE ABREU BRITO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ARIA OLIVEIRA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7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IVIANE MARTINS DE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BEATRIZ RODRIGUES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1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RGE OLIVEIRA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JHONNY RODRIGUE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RANDI BANDEIR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DANYELLE MARTINS DE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O DE FARIAS TOR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ULIO SEZAR BEZERRA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LEANDRO MARTIN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DE MARIA MARTIN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10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OCLECIO MARTINS CATUN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CYNTIA TIMBO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WELLINGTON MAGALHAES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NEIA ALVES DE AQU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RISTIANE RODRIGUES DE MOU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VANIA MARTINS TOR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0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3295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NDIDATOS        2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924" w:right="11" w:gutter="0" w:header="720" w:top="7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80" w:leader="none"/>
        <w:tab w:val="left" w:pos="10358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UNIVERSIDADE ESTADUAL DO CEARA - UECE   CEV     VESTIBULAR 2006 ESPECIAL -  EDITAL N.º  01/2006 - CEV, DE 15/02/2006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PAG:</w:t>
    </w:r>
    <w:r>
      <w:rPr>
        <w:sz w:val="24"/>
        <w:szCs w:val="24"/>
        <w:lang w:val="pt-BR"/>
      </w:rPr>
      <w:tab/>
    </w:r>
    <w:r>
      <w:rPr>
        <w:color w:val="000000"/>
      </w:rPr>
      <w:fldChar w:fldCharType="begin"/>
    </w:r>
    <w:r>
      <w:rPr>
        <w:color w:val="000000"/>
      </w:rPr>
      <w:instrText xml:space="preserve"> PAGE \* ARABIC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Normal"/>
      <w:rPr>
        <w:sz w:val="24"/>
        <w:szCs w:val="24"/>
        <w:lang w:val="pt-BR"/>
      </w:rPr>
    </w:pPr>
    <w:r>
      <w:rPr>
        <w:color w:val="000000"/>
        <w:lang w:val="pt-BR"/>
      </w:rPr>
      <w:t>CURSO DE LICENCIATURA PLENA EM MATEMÁTICA    MUNICÍPIO : HIDROLÂNDIA</w:t>
    </w:r>
  </w:p>
  <w:p>
    <w:pPr>
      <w:pStyle w:val="Normal"/>
      <w:tabs>
        <w:tab w:val="clear" w:pos="720"/>
        <w:tab w:val="left" w:pos="6960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CLASSIFICAÇÃO DOS CANDIDATOS APROVADO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NOTAS DAS PROVAS</w:t>
    </w:r>
  </w:p>
  <w:p>
    <w:pPr>
      <w:pStyle w:val="Normal"/>
      <w:tabs>
        <w:tab w:val="clear" w:pos="720"/>
        <w:tab w:val="left" w:pos="876" w:leader="none"/>
        <w:tab w:val="left" w:pos="3535" w:leader="none"/>
        <w:tab w:val="left" w:pos="4740" w:leader="none"/>
        <w:tab w:val="left" w:pos="5640" w:leader="none"/>
        <w:tab w:val="left" w:pos="6300" w:leader="none"/>
        <w:tab w:val="left" w:pos="7320" w:leader="none"/>
        <w:tab w:val="left" w:pos="8016" w:leader="none"/>
        <w:tab w:val="left" w:pos="8748" w:leader="none"/>
        <w:tab w:val="left" w:pos="9866" w:leader="none"/>
      </w:tabs>
      <w:rPr/>
    </w:pP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ANDIDAT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LASSIFICAÇÃ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PORTUGUÊ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INGLÊS</w:t>
      <w:tab/>
      <w:t>MATEMÁTIC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IÊNCIA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HISTÓR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GEOGRAF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TOTA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06:00Z</dcterms:created>
  <dc:creator>Crystal Reports</dc:creator>
  <dc:description/>
  <dc:language>en-US</dc:language>
  <cp:lastModifiedBy>CEV</cp:lastModifiedBy>
  <dcterms:modified xsi:type="dcterms:W3CDTF">2006-02-22T14:06:00Z</dcterms:modified>
  <cp:revision>2</cp:revision>
  <dc:subject/>
  <dc:title/>
</cp:coreProperties>
</file>