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394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MARCELINO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8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GILVAN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11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SUELI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9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394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MARIA VASCONCELOS MARANH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LAECIO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2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ULO SERGIO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7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ULO DE TARSO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1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LELI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7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178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NATO ARAUJO SIL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04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QUIM FREDERICO CARNEIRO CANDI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12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EDMAR MA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2/195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ODAIR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3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HEVALDA AD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10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EDVAN AD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4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ROBERTO MOTA JUNIO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2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EULALIA PATRICIO GONC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ESSE GONCALVES MA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1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SOCORRO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6/196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RAQUEL DE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OSANILA LOPES HELC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11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LADIA CARLA D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1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NEIDIANE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AMILA MA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9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ONICA MAYARA CARVA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LANE SOUZ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2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ROSILENE MOTA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NOEL VALDEMIR DE MARI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2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LAUDIA MARI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6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OSNELI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1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ELIELDA DE SOUZA DO NASCIMENT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3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DION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9/196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EGIANE TATIARIA DE MARI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5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LEIANIA MARIA D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6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MAURICIO DE MARI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8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VANDA AD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DEMIR D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6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DVANIA LOPES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/1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EREZA NAYANA CARNEIRO SIL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3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ECIANNE CARLOS DA PEN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3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394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VALDENIR DE LIMA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3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TRICIA PEREIRA I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1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ILSON TELES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2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SIANE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FLAVIO FIRMI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9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QUEL GONCALVES MA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7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INO LUCIANO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4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QUEILIANE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CLEBE SOARES SANTAN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1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Z GONCALVES BRI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4/196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UBIA LENES DE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3/197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CIA MARIA DE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3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CAND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12/197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UBENITA PEIXOTO MARTIN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7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ODIRENE D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3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CARLOS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9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FRANK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10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LCELINA LAURIN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8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JESUS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ZIA FABIANA CARN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1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CLEDSON DE MARI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8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NAYARA LAURIN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3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FRANCIMAR MA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1/196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STENIO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4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JOSE SILVEIRA MARQ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4/196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NIELLY LINHARES DE ANDRAD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ABIO FERREIRA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10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DNA DE ANDRAD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6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OCORRO REJANE CARN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10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GUTEMBERGUE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5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VANETE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8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DUCA DA MO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6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SIA LUCILA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3/195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ONSOLACAO CAPISTRANO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0/197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MARIA DA SIL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7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RENE DE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5/195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SAILA MARIA FERNAND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ATIANA SOARES SOUZA BRAND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4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CIDIA MARQUES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2/196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JOSE MA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1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AYS RENARA LINHARES DE ANDRAD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9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LUIZITO CAPISTR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4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OCORRO EDLANE MENESES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11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RILI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11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ERESINHA SUZIANE CARN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7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BERTA MENDES DE SOUSA SAL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1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AMUEL ROCHA MARANH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7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EREZINHA CLAUDILENE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8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ERESINHA DE JESUS MARANH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8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KATIA AD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11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JOSIANE DOS SANTOS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03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EDMILSON SO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7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SALI SEGUN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MARCONES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2/195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NOEL JOCILEI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7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FRANCINEIDE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1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EANDRO ARAUJO SIL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 CONCEICAO ARAUJO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5/196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TEREZINH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4/196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97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CESAR NE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10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HERCIA MARIA BARR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4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1/198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ENE HELC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4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ERALEUDA DA PEN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4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DVANI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7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CLEUVIA DE MENES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7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RICA MENEZES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01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JUNIOR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5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ORETE MARIA CARNEIRO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12/196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ELIANA MARANHAO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8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LANI DE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6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CILENA RIBEIRO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6/196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CILA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11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ELIA RIBEIRO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0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LUCIANE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7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RILIA MARIA OSTER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7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DE FATIM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9/195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GENTIL CARVALHO JUNIO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8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SOCORRO LAURIN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11/196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NELIA CANDI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10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JESU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9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DNIR LOPES HELC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6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LESSANDRA FAUSTI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5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MAURICIO CARN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0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HELIO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9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OSIMEIRE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1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NEULANDIA DA MOTA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5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VAGNER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6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OSINEIDE ARCAN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2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LDEILDE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11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LENIA MARIA SILVEIRA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IVIANA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2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GRACILDE ALVES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9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DENISE DAYANA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SA MARIA ARAUJ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11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A MARLIETE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10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DILEUDA TEL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4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CLAUDENE ALVES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5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MOISES DE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JOSCELA CARNEIRO SO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1/196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DENIA PEIXOTO D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4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KATIAN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6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DECILENE CRU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CLEONICE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1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PAULA BRAGA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7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LEXANDRE ALVARO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1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NA D`ARC ROMUALDO DE ANDRAD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8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JARDEL MO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TATIANE AD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3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Z CARLOS MO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7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NE MEIRE MORAI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CLEUBIA DE MENES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7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NUSIA DOS SANTOS RIB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6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AMILTO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1/196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A JEANE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9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S GRACAS FONTEL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11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SLANDIA DE SOUZ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7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AN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5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JOSE ALVES NE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5/196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CLEIDIANE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5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ITA MARIA OSTER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2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ROSANGELO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2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VALERIA CARN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3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DINIR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3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VANEIDE GOMES DE ALBUQUERQU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0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REGILANIO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CLEMILDO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2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ORAINE KELLHY MORAI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8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GINA CELIA MARQUES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05/196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NOEL VALDIMILSON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6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ANE ARAUJO BARR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4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RDENIA JARLY DA COSTA PEN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9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RTEMIZA AMAVEL MARQ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6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MENDSON SIL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5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KARINE PEDROSA FEITOSA VI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1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GILVANA I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1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KATIA VASCONCELOS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HILARIA AURIVIANNY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1/198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FATIMA ADRIANO DA SIL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1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NEUT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/08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ELVES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12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AMIRA HIRLANDIA CARVA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7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YLA MARIA OSTER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12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MARI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11/196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LDENICE DE SOUS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7/196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LAUDIA SUZANA MOTA RODRIG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10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CLAUDINO ALVES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4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GELSON MARQUES SOBRIN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10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DALBERTO CARN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11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ROSANGEL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10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ZEUDA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0/197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IZ FERNANDO DE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5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ERCIA BARR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6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FAEL VASCONCELOS SIL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8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OSILENE MARANH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11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ZIA MARQUES LOP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5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GLEISON ALVARO SOEIRA FER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4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HELENIDE BEZER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3/196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O EDISSEU DE MESS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6/196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LA CHIRLA D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1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EDITONIA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12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PAULA LAURIN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7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O REGINALDO XAVIE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3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VANETE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5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ERESINHA MARQUES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0/195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ENE DO NASCIME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1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LENE TEOFILO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5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ANIELLY KELLIS NASCIMENTO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6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FRANCIANE BARROS DE AGUIA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9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FLADIA DE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11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LAUDIA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3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CLARICELI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LZERINA DE MENES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10/196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BENEDITA EUZELIA DE AGUIA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ISONEIDA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8/196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INDALVA FIRMI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7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OSANA CARN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7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GRAZIELLE OSTERNO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4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LAUDIA SIL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6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CONCEICAO IRI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12/196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VILMAR PONT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11/196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LUCIA DE BRI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8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SILVANE DOS SANTOS FER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4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CLAUDI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5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LDILENE MA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7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ULEANI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10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DE ASSIS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4/196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VANICE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1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ERONICA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3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ARIMATEIA D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10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LAUDIA MA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/09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LBETISA FELIX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5/196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MAURICIO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12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NECI ARAUJO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5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GINA CELIA OSTER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9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ELIAS DE FREIT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6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BEMVINDA ANA D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10/196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MARCOS RIB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2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FAELA VASCONCELOS DE MARI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03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PATRICIA PEREIRA DA PEN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4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O CLOVIS MARANH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6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ERESINHA DE JESUS SILVEIRA NASCIME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12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S GRACAS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07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PEREIRA DA MOTA FI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SOLANGE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5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TALIA PATRICIO GONC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/07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ONCEICAO CREDILENE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1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GRINALDA CORD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3/08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EL CLEBIO SILVA TEL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3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NATALIA MA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2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RCILENE VI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1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SANGELA BRAND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1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OCORRO CINTIA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/05/198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RLOS JOSELIO DA PEN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4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8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MARCIA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6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GISELY DA PEN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8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EJANI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9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GECINA ADRIANO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10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ELIA MARANH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3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OCORRO RODRIGUES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8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CILENE DE MENES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4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OBERLANDI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MONICA MAGALHA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6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HILA D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7/10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UGUSTA ALV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/03/196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VANIELLY KEDNA SILVA BARR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9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;UZIA IRONILDE MARANHAO TOMAZ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10/197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CLEOMA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5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EANDRO CARNEIRO SILV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DANILO ALVES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4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MARLENE DE MARI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10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ATIMA MARIA D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5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ILMA D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7/195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FRANCIMERE DUTRA DE LIM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12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ABIO ROCHA CARN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5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4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CLEIDE MARQ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4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IAGO ALCIDES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11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DAS CHAGAS MARANH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6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SANGELA DE SOUZ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5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TACIANA LINHA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6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RONALDO CORD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SLANDIA FONTEL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9/06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EILA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5/1979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ITA DE CASSIA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8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O LIVRAMENTO PEREIR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3/196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UCIA CELIA ARCAN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/02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KATIA GOM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8/198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GORETTE CANDID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7/1961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SUELIR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2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BENEDITA MARTA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4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04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JARDENE DE AGUIA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/04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LECSANDRA GALV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6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LIDUINA MARIA DE MESS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2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A CELIA DE SOUZ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10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JESUS DE FAR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7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BIA CASSIA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11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A MARIA DE ABREU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6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O PAULO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5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ANE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3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OSA MARIA CARNEIRO DE MESS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9/196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ULALIA D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12/197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NEUMA VASCONCELOS DE MARI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6/195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ANTONIO EDILARDO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4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ENATO ALVES CARN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2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O SOCORRO MA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6/196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ANCILA DE ALBUQUERQU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8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0/06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 EDNARDO DE ANDRAD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5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AS DORES DA ROCHA I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3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SANDRA MARIA DO NASCIMENT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9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5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4/06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CIA DOS SANT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11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DNEIDA MARQ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10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LZIRENE MARQU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6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VANESCA PAULI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4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DGLEUMA FREITAS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3/198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CIMAR VASCONCELOS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7/196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RAIMUNDA FABIA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5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VANILDE DA COS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5/11/196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LUCELI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9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FERNANDA DA SILV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2/08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ADAILTON MARANH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10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FATIMA DE AGUIAR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1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1/08/198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EUDA DE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7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UZIA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8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4/08/196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RISONEIDE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9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0/11/197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VALDEILA DA MO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4/197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O EDILARDO MARANH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7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7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8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2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CLARISLANDE RIBEIR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3/02/198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FABIANA DA MOT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4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07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34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LANDIA DE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7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9/06/197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JESUS MARQUES DA PEN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8/08/196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SEANE MARIA DE MESSIA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2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6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8/03/198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TEREZINHA DE JESUS ROCHA IRE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86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6/07/196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FRANCISCA SANDRA D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1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9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57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8/08/1978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JOANA PAULA GONCALVES DE CARVALH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22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6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HELENA IRES ADRIAN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3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6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5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5/11/196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ELINETE ARAUJ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4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4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4/1984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FATIMA DE ANDRADE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3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0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6/07/195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JESUS VASCONCELOS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6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6/09/1977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CLECI MARANHAO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7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5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4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9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1/05/1976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NOEL LUCELIO DA ROCH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8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8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67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1/1983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8976" w:leader="none"/>
          <w:tab w:val="left" w:pos="9893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DE FATIMA FELIX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39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3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2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0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1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05/06/1962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60" w:leader="none"/>
          <w:tab w:val="left" w:pos="4015" w:leader="none"/>
          <w:tab w:val="left" w:pos="4975" w:leader="none"/>
          <w:tab w:val="left" w:pos="5695" w:leader="none"/>
          <w:tab w:val="left" w:pos="6535" w:leader="none"/>
          <w:tab w:val="left" w:pos="7435" w:leader="none"/>
          <w:tab w:val="left" w:pos="8095" w:leader="none"/>
          <w:tab w:val="left" w:pos="9058" w:leader="none"/>
          <w:tab w:val="left" w:pos="9974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MARIA IVONILDA DE SOUSA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34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1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 xml:space="preserve"> 0.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,0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2,00</w:t>
      </w:r>
    </w:p>
    <w:p>
      <w:pPr>
        <w:pStyle w:val="Normal"/>
        <w:tabs>
          <w:tab w:val="clear" w:pos="720"/>
          <w:tab w:val="left" w:pos="60" w:leader="none"/>
          <w:tab w:val="left" w:pos="1075" w:leader="none"/>
          <w:tab w:val="left" w:pos="1500" w:leader="none"/>
          <w:tab w:val="left" w:pos="2640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INSCRICAO: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765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NASCIMENTO-</w:t>
      </w: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11/09/1985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tabs>
          <w:tab w:val="clear" w:pos="720"/>
          <w:tab w:val="left" w:pos="540" w:leader="none"/>
          <w:tab w:val="left" w:pos="3295" w:leader="none"/>
        </w:tabs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  <w:tab/>
      </w:r>
      <w:r>
        <w:rPr>
          <w:color w:val="000000"/>
          <w:lang w:val="pt-BR"/>
        </w:rPr>
        <w:t>CANDIDATOS           340</w:t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p>
      <w:pPr>
        <w:pStyle w:val="Normal"/>
        <w:rPr>
          <w:sz w:val="24"/>
          <w:szCs w:val="24"/>
          <w:lang w:val="pt-BR"/>
        </w:rPr>
      </w:pPr>
      <w:r>
        <w:rPr>
          <w:sz w:val="24"/>
          <w:szCs w:val="24"/>
          <w:lang w:val="pt-BR"/>
        </w:rPr>
      </w:r>
    </w:p>
    <w:sectPr>
      <w:headerReference w:type="default" r:id="rId2"/>
      <w:type w:val="nextPage"/>
      <w:pgSz w:w="11906" w:h="16838"/>
      <w:pgMar w:left="924" w:right="11" w:gutter="0" w:header="720" w:top="7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9780" w:leader="none"/>
        <w:tab w:val="left" w:pos="10358" w:leader="none"/>
      </w:tabs>
      <w:rPr>
        <w:sz w:val="24"/>
        <w:szCs w:val="24"/>
        <w:lang w:val="pt-BR"/>
      </w:rPr>
    </w:pPr>
    <w:r>
      <w:rPr>
        <w:color w:val="000000"/>
        <w:lang w:val="pt-BR"/>
      </w:rPr>
      <w:t>UNIVERSIDADE ESTADUAL DO CEARA - UECE   CEV     VESTIBULAR 2006 ESPECIAL -  EDITAL N.º  01/2006 - CEV, DE 15/02/2006</w:t>
    </w:r>
    <w:r>
      <w:rPr>
        <w:sz w:val="24"/>
        <w:szCs w:val="24"/>
        <w:lang w:val="pt-BR"/>
      </w:rPr>
      <w:tab/>
    </w:r>
    <w:r>
      <w:rPr>
        <w:color w:val="000000"/>
        <w:lang w:val="pt-BR"/>
      </w:rPr>
      <w:t>PAG:</w:t>
    </w:r>
    <w:r>
      <w:rPr>
        <w:sz w:val="24"/>
        <w:szCs w:val="24"/>
        <w:lang w:val="pt-BR"/>
      </w:rPr>
      <w:tab/>
    </w:r>
    <w:r>
      <w:rPr>
        <w:color w:val="000000"/>
      </w:rPr>
      <w:fldChar w:fldCharType="begin"/>
    </w:r>
    <w:r>
      <w:rPr>
        <w:color w:val="000000"/>
      </w:rPr>
      <w:instrText xml:space="preserve"> PAGE \* ARABIC </w:instrText>
    </w:r>
    <w:r>
      <w:rPr>
        <w:color w:val="000000"/>
      </w:rPr>
      <w:fldChar w:fldCharType="separate"/>
    </w:r>
    <w:r>
      <w:rPr>
        <w:color w:val="000000"/>
      </w:rPr>
      <w:t>16</w:t>
    </w:r>
    <w:r>
      <w:rPr>
        <w:color w:val="000000"/>
      </w:rPr>
      <w:fldChar w:fldCharType="end"/>
    </w:r>
  </w:p>
  <w:p>
    <w:pPr>
      <w:pStyle w:val="Normal"/>
      <w:rPr>
        <w:sz w:val="24"/>
        <w:szCs w:val="24"/>
        <w:lang w:val="pt-BR"/>
      </w:rPr>
    </w:pPr>
    <w:r>
      <w:rPr>
        <w:color w:val="000000"/>
        <w:lang w:val="pt-BR"/>
      </w:rPr>
      <w:t>CURSO DE LICENCIATURA PLENA EM MATEMÁTICA    MUNICÍPIO : MORRINHOS</w:t>
    </w:r>
  </w:p>
  <w:p>
    <w:pPr>
      <w:pStyle w:val="Normal"/>
      <w:tabs>
        <w:tab w:val="clear" w:pos="720"/>
        <w:tab w:val="left" w:pos="6960" w:leader="none"/>
      </w:tabs>
      <w:rPr>
        <w:sz w:val="24"/>
        <w:szCs w:val="24"/>
        <w:lang w:val="pt-BR"/>
      </w:rPr>
    </w:pPr>
    <w:r>
      <w:rPr>
        <w:color w:val="000000"/>
        <w:lang w:val="pt-BR"/>
      </w:rPr>
      <w:t>CLASSIFICAÇÃO DOS CANDIDATOS APROVADO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NOTAS DAS PROVAS</w:t>
    </w:r>
  </w:p>
  <w:p>
    <w:pPr>
      <w:pStyle w:val="Normal"/>
      <w:tabs>
        <w:tab w:val="clear" w:pos="720"/>
        <w:tab w:val="left" w:pos="876" w:leader="none"/>
        <w:tab w:val="left" w:pos="3535" w:leader="none"/>
        <w:tab w:val="left" w:pos="4740" w:leader="none"/>
        <w:tab w:val="left" w:pos="5640" w:leader="none"/>
        <w:tab w:val="left" w:pos="6300" w:leader="none"/>
        <w:tab w:val="left" w:pos="7320" w:leader="none"/>
        <w:tab w:val="left" w:pos="8016" w:leader="none"/>
        <w:tab w:val="left" w:pos="8748" w:leader="none"/>
        <w:tab w:val="left" w:pos="9866" w:leader="none"/>
      </w:tabs>
      <w:rPr/>
    </w:pP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ANDIDATO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LASSIFICAÇÃO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PORTUGUÊS</w:t>
    </w:r>
    <w:r>
      <w:rPr>
        <w:sz w:val="24"/>
        <w:szCs w:val="24"/>
        <w:lang w:val="pt-BR"/>
      </w:rPr>
      <w:tab/>
    </w:r>
    <w:r>
      <w:rPr>
        <w:color w:val="000000"/>
        <w:lang w:val="pt-BR"/>
      </w:rPr>
      <w:t>INGLÊ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MATEMÁTIC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CIÊNCIAS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HISTÓRI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GEOGRAFIA</w:t>
    </w:r>
    <w:r>
      <w:rPr>
        <w:sz w:val="24"/>
        <w:szCs w:val="24"/>
        <w:lang w:val="pt-BR"/>
      </w:rPr>
      <w:tab/>
    </w:r>
    <w:r>
      <w:rPr>
        <w:color w:val="000000"/>
        <w:sz w:val="13"/>
        <w:szCs w:val="13"/>
        <w:lang w:val="pt-BR"/>
      </w:rPr>
      <w:t>TOTAL</w:t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6"/>
      <w:szCs w:val="16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2T14:09:00Z</dcterms:created>
  <dc:creator>Crystal Reports</dc:creator>
  <dc:description/>
  <dc:language>en-US</dc:language>
  <cp:lastModifiedBy>CEV</cp:lastModifiedBy>
  <dcterms:modified xsi:type="dcterms:W3CDTF">2006-02-22T14:09:00Z</dcterms:modified>
  <cp:revision>2</cp:revision>
  <dc:subject/>
  <dc:title/>
</cp:coreProperties>
</file>