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394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OSE DE SOUS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5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EURIMAR MARQUES ALMEI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4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KARINNE CARLOS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IKAELLE MARIA DOS SANTOS MEND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2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ILA ALMEIDA CRU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10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PAULO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3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ERA LUCIA DUART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PAULA MARTINS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8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RIANO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1/195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ZILMAR MESQUITA COST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3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OVANE RODRIGUES FO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10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O BRITO SERAFIM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CARLOS MESQUITA RODRIG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VALMAR ROCHA NUN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1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BATISTA SOUSA BRI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PAULA VIANA CARN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1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DRIANA BARROSO DU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ERNANDA SHEILA MOREIRA HOLAN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3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LAUDIA QUEIROZ CA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9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IDIANA MESQUITA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6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OVANI SILVA MA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3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ANE MOREIR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ADRIANA SILVA MA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REGILANE SOUSA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JOSENICE ALMEI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1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RENATO SANTOS PI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12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BERIO BERNARDE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URENE CARLOS BARROS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10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MARIA BRAG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6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CIANO MOREIR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6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ELIANE PEREIRA PI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1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NAZARE DE SOUSA FER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7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FATIMA CRUZ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AYANA BRAGA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1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UZANA MARIA BEZER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1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NIA MESQUITA PI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9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SOUSA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1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ANE FERREIRA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NILDO FERREI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9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ISA CRUZ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BERENICE GOME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10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CIENE MESQUIT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CLEIDON PINTO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ITA BRAGA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10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CRISTOVAO CRUZ SANTOS JUNIO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1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QUEL GOMES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8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DRIANA GOME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9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IGUEL FLORIANO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6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JOELCILANE SOUSA ANDRAD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8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HIRLEY HOLAND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 CONCEICAO CORDEIR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9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ENISA FORTE COE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5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ERNANDA MARINHO RODRIG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1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SIANE MARIA SOUSA MO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9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MEYRIANE ALV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7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PAULO SOUSA ANDRAD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3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NOEL ADILTON FORTE CA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4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ONCEICAO GLAUCIVANE ABREU PI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10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DIR SOUSA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3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HIGINO PINTO ABREU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6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RISTINA DUART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EVANDRO DUARTE TEIX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1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AURI SOUSA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4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BARBHARA LIMA CASTRO DE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12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RQUILENE COELHO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ERGIO BARRETO TEIX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GLORIA MESQUITA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IELY EUFRASIO MOTA MA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9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DRIANA QUEIROZ CA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5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PAULO QUEIROZ CA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3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LAUDENIR MAGALHAES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7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GORETI SOUSA TEIX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7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DREA MARIA MIKAELE SILVA 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8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RANIR ANDRADE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7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ERESINHA ALVE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3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ADRIANA CRUZ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EUZENIR ANDRADE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8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RLETE FERREIRA CAR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10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ULIO CESAR FARIAS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7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ANAI FERREIRA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8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ANDO MOTA RODRIG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UILTON ARAUJO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3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ELY OLIVEIRA DU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5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CIANA SANTOS PI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MONCAO SANTANA FI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10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FATIMA GOMES DA CRU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11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NATALICIA SANTOS CRU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LCIENE FORTE BERNAR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LIDIAME COST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OSE DOS SANTOS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5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NETE FELIX COE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4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FARIAS LEIT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5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CASSIO CARLOS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5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KARLA JANAINA COELHO PI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LDENICE LIMA FO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9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OMINGOS FRANCISCO GOM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5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EDSON SILV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5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RA SILVA FO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DIEGO MESQUITA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10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FISA BRAG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6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ILVIA LETICIA FORTE CA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8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LIA VIANA CRUZ DE CAST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8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PAULO PINTO DE BRI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XPEDITO DA SILVA MA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EVANIR LOPES MACEN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7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GONCALVES COELHO FI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2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RGELITA DE OLIVEIR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6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DILSON DUARTE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5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S EVALDO FERREIR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6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PAULA TEIXEIRA DE ALMEI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8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MARIA RODRIGUES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4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INIANE MARIA PINTO ABREU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SOCORRO CRUZ DU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9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ZIAN TEIXEIRA CRU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ELIA ALVES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CLAUDIANA MARQU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8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ICHELLE DE SOUSA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1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OSCAR ALMEIDA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7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SSIA VEILA DUTRA CAST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CELIO DOS SANTOS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7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ABIANO PAIV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4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VONEIDE TEIXEIRA MO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07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ENE SOUSA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6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SABEL FARIAS LEIT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8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PAULA RICAR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9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AUDECI DE FREITAS LE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3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LEONISE DUARTE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3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HELENA RODRIGUES BARRETO EUFRASI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7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OS ANTONIO FARIAS DU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7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LEOMAR MAGALHAES DE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2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JUCILENE SOUSA XAVIE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8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ANDREA MIRANDA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ON FARIA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2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ELO MEND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9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GELITA ANDRADE DE CAST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5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ARNALDO COELHO FO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ELIANE ARAUJO MA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BARBOSA FO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0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ANA DA CRUZ MO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4/196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GLEICIANE CASTRO SAL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0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OMINGOS RAFAEL FERNANDES BRI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3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RIETE BARBOSA MA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2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NTONIO M DE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12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SAL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4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MARIA TEIXEIRA PAUL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1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RILENE RODRIGUES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BERIO DE FREITAS LE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5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ZELIA SILVA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5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O CARMO EUFRASI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1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TRICIA DUARTE NUNES SANTAN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9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NOELIA FERNANDE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7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NATALICE CRUZ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GOMES SOARES DA CRU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4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RINAUDO NUNES CA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10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ANIEL GONCALVES COE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GOMES SOBRIN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7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KELIANE MOT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EDRO NUNES NASCIME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6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ANIEL LIM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NTONIO MESQUITA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5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ULO EDUARDO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11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NOEME CAMELO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9/196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ENILCE PI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6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GORETTI MENDES MACIEL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6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MILTON QUEIROZ CA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8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LEX SANDRO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8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IDERLAN MELO MO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1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S DORES RIBEIRO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1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VANDA SOUSA COST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9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AUGUSTO UCHOA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3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URIZA DE ABREU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12/197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ULO WANDERLEY MESQUITA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2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BATISTA ANDRE COE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1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RENE FERREIRA DA CUN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8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ODAIR LUIS ABREU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7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ILIANE CRUZ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7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ILVIA ANDREIA SILVA MA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7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CARLOS RODRIGUES SIQU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6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ULO ROBERTO FERNANDES DE MENEZ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9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IVELINO OLIVEIRA CA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JANE GUIMARAES CRU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10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NOBERDAM RODRIGUES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6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ULISSES GLEYDSON C FER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9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UZELITA MACIEL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5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RCILDA BERNARDO ALMEI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LEXANDRINA SILV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 CONCEICAO FERREIRA DO NASCIMEN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5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RGEU BARBOSA MA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4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MELIA DE CASTRO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0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SEMEIRE ALVES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12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LEXSANDRE ALBUQUERQU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5/197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VAZ COE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9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ELESIAN MACIEL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ONCEICAO DUARTE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DMILSON SANTOS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5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LEUSON SILV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NALVA VENANCIO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11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LOS EDUARDO FARIAS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GELICA BRAG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2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MARIA MATOS TEIX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1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PARECIDA BARROSO DU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ALDILENE HOLANDA SANTAN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8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ARDENIA DOS SANTOS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7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GINA KATIA COELHO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9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ERIVALDO LUCA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8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DEMIR DE MESQUITA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1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SOUSA DOMING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1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ZENILDA XAVIER DE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6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ULEIDE BARROSO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4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DVANIA CRUZ PAUL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9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URILENE FERREI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8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IRES BARTOLOMEU MARTINS MARQ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7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ERNANDO BRAGA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8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LOS ANDRE ALVES CRU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7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ILMA FORTE CAMEL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5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O SOCORRO COST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3/196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EDNILTON GOMES NUN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LZENIR SOUSA DOMING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4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NDERLENE BARROSO DE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3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RLENE PINTO SAL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11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LENE BARRETO BARROS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3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ANE OLIVEIRA DU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7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IDIANE TEIXEIRA DE QUEIRO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MARCIA FERREIRA DE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8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FATIMA AVILA SAL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ROSANGELA ALMEIDA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1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ENIR BRITO FELIX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5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WENDERMIM MOURA VIAN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4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ELIENE PAULA TEIX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JOSELANE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1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DAS CHAGAS DE SOUSA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7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MACIEL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8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CHELE MARIA COELHO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SETE LIM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11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HALENOILTON DE SOUSA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ERNANE CRUZ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8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CAIRO FORT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2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LIETE FARIA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LEANDR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LELUIA MESQUITA PI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JOSIRLAN VIEIR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7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ZILVANIA BARBOSA COE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8/196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EIDIANE TEIXEIRA RODRIG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6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JOSE FELIX COE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1/196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VALDEVAN PEREIR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 PENHA ALVES CRU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9/197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ODRIGUES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12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CARLOS TEIXEIRA DUAR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4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FERNANDES BRI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3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ALMIR RODRIG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7/196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URIDENE MAGALHAES DE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2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DRIANO ALMEIDA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RACEMA MATOS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8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UDIZIO PINTO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2/196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GILANE FERREIR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4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OURENCA MESQUITA BARRE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11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OTACILIO ABREU PI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2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ABRIELE MARIA DE SOUSA SILVA MESQUI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6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ESSIAS DUART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ZANGELA FARIAS DOS SANTOS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9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UTE LOPES LOBA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7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LOS ROBERTO FARIAS MARIN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MOREIRA HOLAN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6/196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EJANE BARBOSA VA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S CARLOS FARIAS MARIN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8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LITA DA SILVA OLI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4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ILANI CRUZ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8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DNARDO BRITO FELIX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3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CLEITON DUARTE NUN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1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LIETE SILVA BARB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8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VALMAR CAMELO BARROS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LAUDENICE RODRIGUES ANDRAD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7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PAULA AMARO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9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JOBISON GOME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6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CINEIDE DOS SANTOS C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SILVA DO VAL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5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HOSANA AVILA SAL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10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ULIANA SOUSA ALMEID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6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VELINE MOTA BERNAR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1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HUMBERTO HILVIO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7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MELITA MESQUITA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7/196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SIMEIRE SILV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11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QUINA DUART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3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DEVAN FERREIRA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6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IDUINA PINTO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3/195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VANILDO LOPES LOBA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1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GELA MARIA NUNES BARROS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9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RISTIANE SOUSA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5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EONARDO DA SILVA MO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5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LOS AUGUSTO XAVIER ABREU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SINEIDE ALVES BARB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10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DNEI BARBOSA MAI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5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LDILENE MATOS CRU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5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URINEIDE MAGALHAES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2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DA SILVA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8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URICIO ANDRE COE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7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QUEL ARAUJO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LINEUDA FERREIRA CAR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12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ROCIMILDO MAGALHAES INACI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JESUS MOTA ANDRAD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ULA ROGERIA DE CERQUEIR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RLUCIA MAGALHAES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4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VANDERLY EUFRASIO PI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ENE CRUZ MA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12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FABIO VIANA CHA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12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JOAB FERREIRA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8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SILVA NASCIME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4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ILVIA HELENA GUIMARAES MA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4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CRUZ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2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MILTON DUTRA PONT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7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QUINA EDIMAR ALBUQUERQU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2/193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DAVIDSON EUFRASI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5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LOS ROBERTO FORTE COE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1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CLAIRTON VERAS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1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O SOCORRO FREITAS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8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IRAN FERREIR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7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EFIGENIO LOPES MACEN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 CONCEICAO SILVA BARB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3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CLAUDIMAR SILVA ETELVI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1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CICLE MARIA MAGALHAES DA CRU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2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6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LUCENILDO SOUSA SAL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3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Y HELLEN FARIAS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5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CLESIOMAR SOUSA BRAG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10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 CONCEICAO SOUSA DOMING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5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LEIDE ALMEIDA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9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IO MATOS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4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CIA MESQUIT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0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2/195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RISTINA ALMEIDA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8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GENOR RODRIGUES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8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974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 PENHA MATOS BARBO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,00</w:t>
      </w:r>
    </w:p>
    <w:p>
      <w:pPr>
        <w:pStyle w:val="Normal"/>
        <w:tabs>
          <w:tab w:val="clear" w:pos="720"/>
          <w:tab w:val="left" w:pos="60" w:leader="none"/>
          <w:tab w:val="left" w:pos="953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1.1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2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40" w:leader="none"/>
          <w:tab w:val="left" w:pos="3295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NDIDATOS          33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headerReference w:type="default" r:id="rId2"/>
      <w:type w:val="nextPage"/>
      <w:pgSz w:w="11906" w:h="16838"/>
      <w:pgMar w:left="924" w:right="11" w:gutter="0" w:header="720" w:top="7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80" w:leader="none"/>
        <w:tab w:val="left" w:pos="10358" w:leader="none"/>
      </w:tabs>
      <w:rPr>
        <w:sz w:val="24"/>
        <w:szCs w:val="24"/>
        <w:lang w:val="pt-BR"/>
      </w:rPr>
    </w:pPr>
    <w:r>
      <w:rPr>
        <w:color w:val="000000"/>
        <w:lang w:val="pt-BR"/>
      </w:rPr>
      <w:t>UNIVERSIDADE ESTADUAL DO CEARA - UECE   CEV     VESTIBULAR 2006 ESPECIAL -  EDITAL N.º  01/2006 - CEV, DE 15/02/2006</w:t>
    </w:r>
    <w:r>
      <w:rPr>
        <w:sz w:val="24"/>
        <w:szCs w:val="24"/>
        <w:lang w:val="pt-BR"/>
      </w:rPr>
      <w:tab/>
    </w:r>
    <w:r>
      <w:rPr>
        <w:color w:val="000000"/>
        <w:lang w:val="pt-BR"/>
      </w:rPr>
      <w:t>PAG:</w:t>
    </w:r>
    <w:r>
      <w:rPr>
        <w:sz w:val="24"/>
        <w:szCs w:val="24"/>
        <w:lang w:val="pt-BR"/>
      </w:rPr>
      <w:tab/>
    </w:r>
    <w:r>
      <w:rPr>
        <w:color w:val="000000"/>
      </w:rPr>
      <w:fldChar w:fldCharType="begin"/>
    </w:r>
    <w:r>
      <w:rPr>
        <w:color w:val="000000"/>
      </w:rPr>
      <w:instrText xml:space="preserve"> PAGE \* ARABIC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Normal"/>
      <w:rPr>
        <w:sz w:val="24"/>
        <w:szCs w:val="24"/>
        <w:lang w:val="pt-BR"/>
      </w:rPr>
    </w:pPr>
    <w:r>
      <w:rPr>
        <w:color w:val="000000"/>
        <w:lang w:val="pt-BR"/>
      </w:rPr>
      <w:t>CURSO DE LICENCIATURA PLENA EM MATEMÁTICA    MUNICÍPIO : TEJUÇUOCA</w:t>
    </w:r>
  </w:p>
  <w:p>
    <w:pPr>
      <w:pStyle w:val="Normal"/>
      <w:tabs>
        <w:tab w:val="clear" w:pos="720"/>
        <w:tab w:val="left" w:pos="6960" w:leader="none"/>
      </w:tabs>
      <w:rPr>
        <w:sz w:val="24"/>
        <w:szCs w:val="24"/>
        <w:lang w:val="pt-BR"/>
      </w:rPr>
    </w:pPr>
    <w:r>
      <w:rPr>
        <w:color w:val="000000"/>
        <w:lang w:val="pt-BR"/>
      </w:rPr>
      <w:t>CLASSIFICAÇÃO DOS CANDIDATOS APROVADO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NOTAS DAS PROVAS</w:t>
    </w:r>
  </w:p>
  <w:p>
    <w:pPr>
      <w:pStyle w:val="Normal"/>
      <w:tabs>
        <w:tab w:val="clear" w:pos="720"/>
        <w:tab w:val="left" w:pos="876" w:leader="none"/>
        <w:tab w:val="left" w:pos="3535" w:leader="none"/>
        <w:tab w:val="left" w:pos="4740" w:leader="none"/>
        <w:tab w:val="left" w:pos="5640" w:leader="none"/>
        <w:tab w:val="left" w:pos="6300" w:leader="none"/>
        <w:tab w:val="left" w:pos="7320" w:leader="none"/>
        <w:tab w:val="left" w:pos="8016" w:leader="none"/>
        <w:tab w:val="left" w:pos="8748" w:leader="none"/>
        <w:tab w:val="left" w:pos="9866" w:leader="none"/>
      </w:tabs>
      <w:rPr/>
    </w:pP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ANDIDATO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LASSIFICAÇÃO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PORTUGUÊS</w:t>
    </w:r>
    <w:r>
      <w:rPr>
        <w:sz w:val="24"/>
        <w:szCs w:val="24"/>
        <w:lang w:val="pt-BR"/>
      </w:rPr>
      <w:tab/>
    </w:r>
    <w:r>
      <w:rPr>
        <w:color w:val="000000"/>
        <w:lang w:val="pt-BR"/>
      </w:rPr>
      <w:t>INGLÊ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MATEMÁTIC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IÊNCIA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HISTÓRI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GEOGRAFI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TOTAL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12:00Z</dcterms:created>
  <dc:creator>Crystal Reports</dc:creator>
  <dc:description/>
  <dc:language>en-US</dc:language>
  <cp:lastModifiedBy>CEV</cp:lastModifiedBy>
  <dcterms:modified xsi:type="dcterms:W3CDTF">2006-02-22T14:12:00Z</dcterms:modified>
  <cp:revision>2</cp:revision>
  <dc:subject/>
  <dc:title/>
</cp:coreProperties>
</file>